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4 от 27.09.2010г.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 о проведении запроса котировок на поставку продуктов питания (мясо бескостное) для МДОУ «Детский сад № 175» г. Перми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, г. Пермь, ул. Репина,6,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7.09.2010г. 10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7.09.2010г. 11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тировочная комиссия на поставку товаров, выполнение работ, оказание услуг для МДОУ «Детский сад № 175» г. Перми в состав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Алтухова О.Л.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менищева Н.В.- секретар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выдова Л.А. –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изатуллина Т.Л.-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естова М.Б. – член комисси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соблюден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14.09.2010г.№ 7 размещено на официальном сайте 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gorodperm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авка продуктов питания (мясо бескостное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37250 руб.(четыреста тридцать семь тысяч двести пятьдесят рублей)00 коп.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Пермь, ул. Репина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Репина,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Карбышева,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12 г. Пермь, ул. Воркутинская,78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 01.10.2010г. по 31.12.2010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езналичный расчет по факту поставки в течении 20 банковских дней после предъявления счета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другие существенные условия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27"/>
        <w:gridCol w:w="1559"/>
        <w:gridCol w:w="1559"/>
        <w:gridCol w:w="1134"/>
        <w:gridCol w:w="1134"/>
        <w:gridCol w:w="208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_______(Ф.И.О.) "Против"__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Совири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3, г. Пермь, ул. Запольская,1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500, г.Пермь, Шоссе Космонавтов, 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031руб.00 коп.(триста восемьдесят три тысячи тридцать один рубль) 00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780 руб. 00 коп. (триста восемьдесят четыре тысячи семьсот восемьдесят руб.)00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83031 руб. 00 коп.(триста восемьдесят три тысячи тридцать один руб.) 00 коп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Победителем в проведении запроса котировок признан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более низкая цена котировочной заявки, соответствующая всем требованиям, установленным в извещении о проведении запроса котировок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>"За"__Алтухова О.Л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еменищева Н.В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Давыдова Л.А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Гизатуллина Т.Л.</w:t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естова М.Б.      __________(Ф.И.О.) "Против"_____нет___(Ф.И.О.) 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Алтухова О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Давыдова Л.А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Гизатуллина Т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Пестова М.Б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тавитель муниципального заказчика (уполномоченного орган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cp:keywords/>
  <dc:language>en-US</dc:language>
  <cp:lastModifiedBy>User</cp:lastModifiedBy>
  <cp:lastPrinted>2009-04-09T15:51:00Z</cp:lastPrinted>
  <dcterms:modified xsi:type="dcterms:W3CDTF">2010-09-27T04:18:00Z</dcterms:modified>
  <cp:revision>18</cp:revision>
  <dc:subject/>
  <dc:title>Протокол №785085/1</dc:title>
</cp:coreProperties>
</file>