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5 от 27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молоко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7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7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4.09.2010г.№ 4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молоко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86496 руб.(триста восемьдесят шесть тысяч четыреста девяносто шесть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ый Алексей Иванович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Пермь, ул. Запольская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982руб.40 коп.(триста восемьдесят две тысячи девятьсот восемьдесят два рубля) 4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617 руб. 60 коп. (триста восемьдесят пять тысяч шестьсот семнадцать руб.)6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82982 руб. 40 коп.(триста восемьдесят две тысячи девятьсот восемьдесят два руб.) 40 коп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User</cp:lastModifiedBy>
  <cp:lastPrinted>2009-04-09T15:51:00Z</cp:lastPrinted>
  <dcterms:modified xsi:type="dcterms:W3CDTF">2010-09-27T04:13:00Z</dcterms:modified>
  <cp:revision>19</cp:revision>
  <dc:subject/>
  <dc:title>Протокол №785085/1</dc:title>
</cp:coreProperties>
</file>