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сентября 2010 года №10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н сухой 5доз №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и местного приме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капсулы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; по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в картонной пачке вместе с инструкцией по приме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2 капсулы во флаконе тёмного стекла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Маал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вательные №20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Маал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тельные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таблеток в блистере; 2 блистера с инструкцией по применению в картонной короб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етикон  эмульс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0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спумиз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40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Эспумиза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40 (эмульс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100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во флакон коричнев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флакону в картонную пачку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рной ложкой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7-21T18:28:00Z</cp:lastPrinted>
  <dcterms:modified xsi:type="dcterms:W3CDTF">2010-09-24T05:52:00Z</dcterms:modified>
  <cp:revision>57</cp:revision>
  <dc:subject/>
  <dc:title>Приложение № 2</dc:title>
</cp:coreProperties>
</file>