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т 27 сентября 2010года №105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на закупку лекарственных средств 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(342)265-97-9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6-5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ичатова Любовь Васильевна 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, аптека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ремя – не позднее 15 часов местного времени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8 000 (Шестьдесят восемь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04 октября 2010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624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8:05:00Z</dcterms:created>
  <dc:creator>ОМТС</dc:creator>
  <dc:description/>
  <cp:keywords/>
  <dc:language>en-US</dc:language>
  <cp:lastModifiedBy>Орлова</cp:lastModifiedBy>
  <cp:lastPrinted>2009-08-17T18:04:00Z</cp:lastPrinted>
  <dcterms:modified xsi:type="dcterms:W3CDTF">2010-09-24T07:28:00Z</dcterms:modified>
  <cp:revision>41</cp:revision>
  <dc:subject/>
  <dc:title/>
</cp:coreProperties>
</file>