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 года №10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хром С 10мг №5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а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го в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 во флаконах вместимостью 5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щих 10мг препарат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5 флаконов в блистер из плёнки ПВХ, 2 блистера в пачку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9-24T07:27:00Z</dcterms:modified>
  <cp:revision>59</cp:revision>
  <dc:subject/>
  <dc:title>Приложение № 2</dc:title>
</cp:coreProperties>
</file>