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7 сентября 2010года  №10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4417"/>
        <w:gridCol w:w="720"/>
        <w:gridCol w:w="900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рон человеческ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бинантный альфа-2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позитории ректальны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МЕ №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Виферон или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позитории, массой от 0,95г до 1,05г по 10 штук в контурной ячейковой упаковке ПВХ/ПВХ; одна контурная ячейковая упаковка с инструкцией по применению в пачке из карт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О.Г. 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10-02-10T18:12:00Z</cp:lastPrinted>
  <dcterms:modified xsi:type="dcterms:W3CDTF">2010-09-24T07:31:00Z</dcterms:modified>
  <cp:revision>36</cp:revision>
  <dc:subject/>
  <dc:title>Приложение № 2</dc:title>
</cp:coreProperties>
</file>