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7 сентября 2010 года №10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(Виферон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 000 (Сто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04 ок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 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24T07:32:00Z</dcterms:modified>
  <cp:revision>42</cp:revision>
  <dc:subject/>
  <dc:title/>
</cp:coreProperties>
</file>