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5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№ 390» г.Перми, 614030, г.Пермь, ул. Вильямса,47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09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Заведующий О.А.Савост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члены комиссии - главный бухгалтер  С.А.Тебенькова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.Н.Чекасина,Т.А.Юровских,И.Б.Шилов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№ 390» г.Перм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8 от 17.09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овощей длительного хранения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138147, 80 коп. (Сто тридцать восемь тысяч сто сорок семь рублей 80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Пермь, ул. Вильямса,47;Никитина,22;Толбухина,4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4.10.2010 по 31.01.2011 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929"/>
        <w:gridCol w:w="1276"/>
        <w:gridCol w:w="1088"/>
        <w:gridCol w:w="233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Фрут Серви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58 г.Пермь ул. 2-я Соликамская  д. 64-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727</w:t>
            </w:r>
            <w:r>
              <w:rPr>
                <w:sz w:val="24"/>
              </w:rPr>
              <w:t xml:space="preserve"> 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4__ (СавостинаО.А.,Тебенькова С.А.,Шилова И.Б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тив»1 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овских Т.А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ынки Прикамь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00 г.Пермь ул. Газеты Звезда д. 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38 147 руб 8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4__ (СавостинаО.А.,Тебенькова С.А.,Шилова И.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тив»</w:t>
            </w:r>
            <w:r>
              <w:rPr>
                <w:sz w:val="24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овских Т.А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ири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07, г.Пермь, ул. 25-го Октября д.38 к.29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01 906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4__ (СавостинаО.А.,Тебенькова С.А.,Шилова И.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тив»</w:t>
            </w:r>
            <w:r>
              <w:rPr>
                <w:sz w:val="24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овских Т.А.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 о наиболее низкой цене товаров (работ, услуг) составило 100 727 </w:t>
      </w:r>
      <w:r>
        <w:rPr>
          <w:sz w:val="24"/>
        </w:rPr>
        <w:t>руб</w:t>
      </w:r>
      <w:r>
        <w:rPr>
          <w:sz w:val="24"/>
          <w:szCs w:val="24"/>
        </w:rPr>
        <w:t xml:space="preserve"> 00 коп. (Девяносто четыре тысячи  двести двадцать четыре руб.0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– </w:t>
      </w:r>
      <w:r>
        <w:rPr>
          <w:sz w:val="24"/>
        </w:rPr>
        <w:t>ООО «Фрут Сервис». Обоснование решения о выборе победителя – наиболее низкая цена  продукт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  <w:caps/>
              </w:rPr>
              <w:t>П</w:t>
            </w:r>
            <w:r>
              <w:rPr/>
              <w:t>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.А.Савостин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И.Б.Шилов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С.Н.Чекасин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А.Тебеньков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А.Юровских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29:00Z</dcterms:created>
  <dc:creator>1</dc:creator>
  <dc:description/>
  <cp:keywords/>
  <dc:language>en-US</dc:language>
  <cp:lastModifiedBy>опер5</cp:lastModifiedBy>
  <cp:lastPrinted>2010-09-27T12:06:00Z</cp:lastPrinted>
  <dcterms:modified xsi:type="dcterms:W3CDTF">2010-09-27T09:29:00Z</dcterms:modified>
  <cp:revision>3</cp:revision>
  <dc:subject/>
  <dc:title>ПРОТОКОЛ № 1</dc:title>
</cp:coreProperties>
</file>