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smallCaps/>
        </w:rPr>
        <w:t xml:space="preserve">на закупку мебели  у субъектов малого предпринимательства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УЗ «Медсанчасть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27» сентября 2010года</w:t>
        <w:br/>
        <w:tab/>
        <w:tab/>
        <w:tab/>
        <w:tab/>
        <w:tab/>
        <w:tab/>
        <w:tab/>
        <w:tab/>
        <w:tab/>
        <w:tab/>
        <w:t xml:space="preserve">        09 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027" w:leader="none"/>
        </w:tabs>
        <w:ind w:left="0" w:firstLine="567"/>
        <w:jc w:val="left"/>
        <w:rPr/>
      </w:pPr>
      <w:r>
        <w:rPr/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</w:rPr>
        <w:t>1.3. Секретар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вецова Екатерин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             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Закупка мебели  у субъектов малого предпринимательства (стеллаж металлический грузовой, стеллаж архивно-складской)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(извещение № 158 от «15» сентябр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5» сентя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0"/>
        </w:rPr>
        <w:t>475 0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Источник финансирования заказа: </w:t>
      </w:r>
      <w:r>
        <w:rPr>
          <w:b w:val="false"/>
          <w:sz w:val="20"/>
        </w:rPr>
        <w:t>за счет средств  бюджета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гласно техническому заданию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vertAlign w:val="superscript"/>
        </w:rPr>
        <w:t xml:space="preserve">                                          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г.Пермь, ул. Писарева 56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товара  остается неизменной на время действия муниципального контракта, должна быть  указана с учетом    всех  налогов, сборов, таможенных пошлин,  и всех прочих расходов, связанных с доставкой, разгрузкой, установкой товара, вспомогательные услуг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плата осуществляется путем перечисления денежных средств на расчетный счет поставщика в течение 30 банковских дней после поставки товара и подписания накладных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551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универсал –М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75 68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Форма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23 7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ая Мебельная Комп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39 8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Форма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614500, г. Пермь, ул. Шоссе Космонавтов, 330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323 700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  <w:vertAlign w:val="superscript"/>
        </w:rPr>
        <w:t>ООО «Медуниверсал-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614033, г. Пермь, ул. Куйбышева, 13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375 687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Швецова Е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user</cp:lastModifiedBy>
  <cp:lastPrinted>2010-09-27T08:52:00Z</cp:lastPrinted>
  <dcterms:modified xsi:type="dcterms:W3CDTF">2010-09-27T05:20:00Z</dcterms:modified>
  <cp:revision>110</cp:revision>
  <dc:subject/>
  <dc:title>ПРОТОКОЛ ОЦЕНКИ И СОПОСТАВЛЕНИЯ ЗАЯВОК НА УЧАСТИЕ В КОНКУРСЕ </dc:title>
</cp:coreProperties>
</file>