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168  </w:t>
      </w:r>
    </w:p>
    <w:p>
      <w:pPr>
        <w:pStyle w:val="Normal"/>
        <w:jc w:val="right"/>
        <w:rPr/>
      </w:pPr>
      <w:r>
        <w:rPr>
          <w:sz w:val="20"/>
          <w:szCs w:val="20"/>
        </w:rPr>
        <w:t>от «27»  сентябр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88"/>
        <w:gridCol w:w="644"/>
        <w:gridCol w:w="998"/>
        <w:gridCol w:w="676"/>
        <w:gridCol w:w="974"/>
        <w:gridCol w:w="1097"/>
      </w:tblGrid>
      <w:tr>
        <w:trPr>
          <w:trHeight w:val="25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ЕСТА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-Т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, раб.дней</w:t>
            </w:r>
          </w:p>
        </w:tc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                              с18.10.10 - 31.12.10</w:t>
            </w:r>
          </w:p>
        </w:tc>
      </w:tr>
      <w:tr>
        <w:trPr>
          <w:trHeight w:val="27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-во 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КЛИНИЧЕСКИЕ ИССЛЕДОВАНИЯ МОЧИ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моча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. 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  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8  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9 420  </w:t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очи по Нечипоренк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моча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. 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 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 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460  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очи на белок</w:t>
            </w:r>
          </w:p>
        </w:tc>
        <w:tc>
          <w:tcPr>
            <w:tcW w:w="138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моча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. </w:t>
            </w:r>
          </w:p>
        </w:tc>
        <w:tc>
          <w:tcPr>
            <w:tcW w:w="99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 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  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460  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426  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8 340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 с 18.10.2010 по 31.12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u w:val="single"/>
        </w:rPr>
        <w:t>Требования к Исполнителю услуг по определению исследований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ильямса, 53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полнитель должен провести обучение медсестер Заказчика способу забора крови вакуумным методо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 по адресу г.             Пермь, ул. Писарева, 56 (Регистратура), ул. Вильямса, 53 (Регистратура)</w:t>
      </w:r>
    </w:p>
    <w:p>
      <w:pPr>
        <w:pStyle w:val="Normal"/>
        <w:numPr>
          <w:ilvl w:val="1"/>
          <w:numId w:val="2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Расходы на перевозку биологического материала входят в стоимость исследований и осуществляются Исполнителем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  <w:u w:val="single"/>
        </w:rPr>
        <w:t>3. Исполнитель должен предоставить</w:t>
      </w:r>
      <w:r>
        <w:rPr>
          <w:sz w:val="20"/>
          <w:szCs w:val="20"/>
        </w:rPr>
        <w:t xml:space="preserve">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системы для забора крови вакуумным метод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контейнеры для перевозки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.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МСЧ №7»                                         _______________              С.В. Колодки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5:00Z</dcterms:created>
  <dc:creator>USER</dc:creator>
  <dc:description/>
  <cp:keywords/>
  <dc:language>en-US</dc:language>
  <cp:lastModifiedBy>user</cp:lastModifiedBy>
  <cp:lastPrinted>2010-07-29T08:24:00Z</cp:lastPrinted>
  <dcterms:modified xsi:type="dcterms:W3CDTF">2010-09-27T04:22:00Z</dcterms:modified>
  <cp:revision>18</cp:revision>
  <dc:subject/>
  <dc:title>Приложение 3</dc:title>
</cp:coreProperties>
</file>