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 »сентября   2010  года № 16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оказание услуг по проведению  лабораторных исследовани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общеклинические исследования мочи) 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  <w:t>в  четвертом квартале 2010 года для МУЗ «МСЧ № 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проведению лабораторных исследований (общеклинические исследования мочи) 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.10.2010 по 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должна  быть указана  с учетом следующих расходов: сборы, налоги, транспортные услуги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8 34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0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7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оказанных  услуг будет произведена безналичным перечислением  денежных средств  в течение 4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1.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0-03-30T12:19:00Z</cp:lastPrinted>
  <dcterms:modified xsi:type="dcterms:W3CDTF">2010-09-27T04:02:00Z</dcterms:modified>
  <cp:revision>55</cp:revision>
  <dc:subject/>
  <dc:title>ИЗВЕЩЕНИЕ № __ от «___» __________ 200 _ года </dc:title>
</cp:coreProperties>
</file>