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7 » сентября   2010  года № 169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</w:rPr>
      </w:pPr>
      <w:r>
        <w:rPr/>
        <w:t>на</w:t>
      </w:r>
      <w:r>
        <w:rPr>
          <w:b/>
        </w:rPr>
        <w:t xml:space="preserve"> оказание услуг по проведению  лабораторных исследований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(гематологические показатели) </w:t>
      </w:r>
    </w:p>
    <w:p>
      <w:pPr>
        <w:pStyle w:val="TextBody"/>
        <w:jc w:val="center"/>
        <w:rPr>
          <w:b/>
          <w:b/>
          <w:i/>
          <w:i/>
          <w:smallCaps/>
          <w:sz w:val="18"/>
          <w:szCs w:val="18"/>
        </w:rPr>
      </w:pPr>
      <w:r>
        <w:rPr>
          <w:b/>
          <w:i/>
          <w:smallCaps/>
          <w:sz w:val="18"/>
          <w:szCs w:val="18"/>
        </w:rPr>
        <w:t xml:space="preserve"> </w:t>
      </w:r>
      <w:r>
        <w:rPr>
          <w:b/>
          <w:i/>
          <w:smallCaps/>
          <w:sz w:val="18"/>
          <w:szCs w:val="18"/>
        </w:rPr>
        <w:t>в  четвертом  квартале 2010 года для  МУЗ «МСЧ № 7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ниципальное учреждение здравоохранения «Медсанчасть №7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, г. Пермь, ул. Писарева,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sh7@bk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90-70-3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счет средств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по проведению лабораторных исследований (гематологические показатели) для МУЗ «МСЧ №7» в соответствии с Техническим заданием (Приложение №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1)</w:t>
            </w:r>
          </w:p>
        </w:tc>
      </w:tr>
      <w:tr>
        <w:trPr>
          <w:trHeight w:val="16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Писарева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8.10.2010 по  31.12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 должна  быть указана  с учетом следующих расходов: сборы, налоги, транспортные услуги и другие обязательные платеж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9 42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  ул. Писарева, 56,  стационар, 3-й этаж, 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10 часов 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7» октября 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00 до 16.3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5 дней со дня подписания указанного протокол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оказанных  услуг будет произведена безналичным перечислением  денежных средств  в течение 45 банковских дней  на расчетный счет Исполнителя после предоставления счета-фактуры  и подписания акта выполненных работ по итогам месяца.                                                                                             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 1.Техническое зада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2.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3. Форма котировочной зая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лавный врач                                                                                                            Колодкин С.В.</w:t>
      </w:r>
    </w:p>
    <w:sectPr>
      <w:type w:val="nextPage"/>
      <w:pgSz w:w="11906" w:h="16838"/>
      <w:pgMar w:left="1134" w:right="851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user</cp:lastModifiedBy>
  <cp:lastPrinted>2010-03-30T12:19:00Z</cp:lastPrinted>
  <dcterms:modified xsi:type="dcterms:W3CDTF">2010-09-27T04:33:00Z</dcterms:modified>
  <cp:revision>53</cp:revision>
  <dc:subject/>
  <dc:title>ИЗВЕЩЕНИЕ № __ от «___» __________ 200 _ года </dc:title>
</cp:coreProperties>
</file>