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 2010 года  № 16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 лабораторных исследований (гематологические показатели)  в  четвертом  квартале 2010 года ДЛЯ  МУЗ «МСЧ № 7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азание услуг по проведению  лабораторных исследований (гематологические показатели)  в  четвертом  квартале 2010 года ДЛЯ  МУЗ «МСЧ № 7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4:00Z</dcterms:created>
  <dc:creator>USER</dc:creator>
  <dc:description/>
  <cp:keywords/>
  <dc:language>en-US</dc:language>
  <cp:lastModifiedBy>user</cp:lastModifiedBy>
  <dcterms:modified xsi:type="dcterms:W3CDTF">2010-09-27T04:34:00Z</dcterms:modified>
  <cp:revision>13</cp:revision>
  <dc:subject/>
  <dc:title>Приложение № 2</dc:title>
</cp:coreProperties>
</file>