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сентября  2010  года № 17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оказание услуг по проведению  лабораторных исследовани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общеклинические исследования)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  <w:t xml:space="preserve"> </w:t>
      </w:r>
      <w:r>
        <w:rPr>
          <w:b/>
          <w:i/>
          <w:smallCaps/>
          <w:sz w:val="18"/>
          <w:szCs w:val="18"/>
        </w:rPr>
        <w:t>в  четвертом квартале 2010 года для МУЗ «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ведению лабораторных исследований (общеклинические исследования)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10.2010 по  31.10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транспортные услуги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 7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4» ок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 услуг будет произведена безналичным перечислением  денежных средств  в течение 4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30T12:19:00Z</cp:lastPrinted>
  <dcterms:modified xsi:type="dcterms:W3CDTF">2010-09-27T04:14:00Z</dcterms:modified>
  <cp:revision>53</cp:revision>
  <dc:subject/>
  <dc:title>ИЗВЕЩЕНИЕ № __ от «___» __________ 200 _ года </dc:title>
</cp:coreProperties>
</file>