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7» сентября  2010  года № 17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оказание услуг по проведению  лабораторных исследов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биохимические исследования крови)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в  четвертом квартале 2010 года </w:t>
      </w:r>
      <w:r>
        <w:rPr>
          <w:b/>
          <w:i/>
          <w:smallCaps/>
          <w:sz w:val="22"/>
          <w:szCs w:val="22"/>
        </w:rPr>
        <w:t>для МУЗ «МСЧ № 7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проведению лабораторных исследований (биохимические исследования крови)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1)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8.10.2010 по  31.10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транспортные услуги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 678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0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7» октя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оказанных  услуг будет произведена безналичным перечислением  денежных средств  в течение 4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user</cp:lastModifiedBy>
  <cp:lastPrinted>2010-03-30T12:19:00Z</cp:lastPrinted>
  <dcterms:modified xsi:type="dcterms:W3CDTF">2010-09-27T04:41:00Z</dcterms:modified>
  <cp:revision>52</cp:revision>
  <dc:subject/>
  <dc:title>ИЗВЕЩЕНИЕ № __ от «___» __________ 200 _ года </dc:title>
</cp:coreProperties>
</file>