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18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7» сентября 2010 года</w:t>
        <w:tab/>
        <w:tab/>
        <w:tab/>
        <w:tab/>
        <w:t xml:space="preserve">        </w:t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«Ванкомицин», торговое наименование «Эдицин» или эквивалент для МУЗ «Медсанчасть №9 им.М.А.Тверье» (извещение №118 от «17» сен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7» сент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15 2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«Ванкомицин», торговое наименование «Эдицин» или эквивалент в количестве 192 флакона для МУЗ «Медсанчасть №9 им.М.А.Тверье». Характеристики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Приложение 1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8 (восем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614090, г. Пермь, ул. Лодыгина, д.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148,8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улап – Кама»,614046, г. Пермь, ул. Барамзиной, д.3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864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Глория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», 620085, г. Екатеринбург, ул. Селькоровская,  д.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9 626,8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, 614013, г. Пермь, ул.3-я Набережная, д.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68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8, г. Пермь, ул. Шоссе Космонавтов, д.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662,7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Научно-производственная компания «Катрен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Шоссе Космонавтов, д.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712,3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урум», 614000, г. Пермь, ул. Ким, д.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650,8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рма», 614000, г. Пермь, ул. Советская, д.3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6 700,8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АО «Пермфармация», 614090, г. Пермь, ул. Лодыгина, д.57, с ценой котировочной заявки   63 148,80 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Аурум», 614000, г. Пермь, ул. Ким, д.57, с ценой котировочной заявки   66 650,88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9:02:00Z</dcterms:created>
  <dc:creator>Институт госзакупок РАГС</dc:creator>
  <dc:description/>
  <cp:keywords/>
  <dc:language>en-US</dc:language>
  <cp:lastModifiedBy>Маркетолог 3</cp:lastModifiedBy>
  <cp:lastPrinted>2010-09-21T09:33:00Z</cp:lastPrinted>
  <dcterms:modified xsi:type="dcterms:W3CDTF">2010-09-27T04:24:00Z</dcterms:modified>
  <cp:revision>3</cp:revision>
  <dc:subject/>
  <dc:title>ПРОТОКОЛ ОЦЕНКИ И СОПОСТАВЛЕНИЯ ЗАЯВОК НА УЧАСТИЕ В КОНКУРСЕ </dc:title>
</cp:coreProperties>
</file>