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9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сентя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«Актовегин», или эквивалент для МУЗ «Медсанчасть №9 им.М.А.Тверье» (извещение №119 от «17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7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25 1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«Актовегин или эквивалент для МУЗ «Медсанчасть №9 им.М.А.Тверье». Характеристики и количество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Приложение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9 (дев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 – Кама»,614046, г. Пермь, ул. Барамзиной, д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63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 xml:space="preserve">ООО «Глория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, 620085, г. Екатеринбург, ул. Селькоровская, 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427,8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 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19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730,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асоткина Светлана Анатол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66 «б», к. 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511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744,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31,9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, 614000, г. Пермь, ул. Ким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131,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, 614000, г. Пермь, ул. Советская, д.3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170,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ЗАО фирма «Центр Внедрения «Протек», 614078, г. Пермь, ул. Шоссе Космонавтов, д.111, с ценой котировочной заявки   108 744,6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Научно-производственная компания «Катрен», 614000, г. Пермь, ул. Шоссе Космонавтов, д.111, с ценой котировочной заявки   109 731,9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49:00Z</dcterms:created>
  <dc:creator>Институт госзакупок РАГС</dc:creator>
  <dc:description/>
  <cp:keywords/>
  <dc:language>en-US</dc:language>
  <cp:lastModifiedBy>Маркетолог 3</cp:lastModifiedBy>
  <cp:lastPrinted>2010-09-21T09:33:00Z</cp:lastPrinted>
  <dcterms:modified xsi:type="dcterms:W3CDTF">2010-09-27T04:17:00Z</dcterms:modified>
  <cp:revision>4</cp:revision>
  <dc:subject/>
  <dc:title>ПРОТОКОЛ ОЦЕНКИ И СОПОСТАВЛЕНИЯ ЗАЯВОК НА УЧАСТИЕ В КОНКУРСЕ </dc:title>
</cp:coreProperties>
</file>