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44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7» сентября 2010 года</w:t>
        <w:tab/>
        <w:tab/>
        <w:tab/>
        <w:tab/>
        <w:t xml:space="preserve">        </w:t>
        <w:tab/>
        <w:tab/>
        <w:tab/>
        <w:tab/>
        <w:tab/>
        <w:t xml:space="preserve">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Масло сливочное, массовая доля жира 72,5% (извещение №44п от «14» сен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4» сентябр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412 500,00руб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Масло сливочное, массовая доля жира 72,5%. Поставляемые продукты питания должны отвечать   требованиям, указанным в 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е 4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4 (четыре) котировочных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Замараева Тамара Геннадьевна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Толмачева, д.17 к.1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 5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лачик Владимир Васильевич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Уинская, д.3А, к. 17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>
                <w:sz w:val="22"/>
                <w:szCs w:val="22"/>
              </w:rPr>
              <w:t>ИП Валеев Альберт Максумо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Звонарева, д.3 к.5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 5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Тиунова Анастасия Юрьевна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Льва Шатрова, д.1, кв. 3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ИП Валеев А.М., 614051, г. Пермь, ул. Звонарева, д.3 к.53  с ценой котировочной заявки  187 500, 00руб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ИП Калачик Владимир Васильевич,  г. Пермь, ул. Уинская, д.3А, к. 170 с ценой котировочной заявки 190 0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9:16:00Z</dcterms:created>
  <dc:creator>Институт госзакупок РАГС</dc:creator>
  <dc:description/>
  <cp:keywords/>
  <dc:language>en-US</dc:language>
  <cp:lastModifiedBy>Пользователь</cp:lastModifiedBy>
  <cp:lastPrinted>2010-09-27T10:14:00Z</cp:lastPrinted>
  <dcterms:modified xsi:type="dcterms:W3CDTF">2010-09-27T04:14:00Z</dcterms:modified>
  <cp:revision>5</cp:revision>
  <dc:subject/>
  <dc:title>ПРОТОКОЛ ОЦЕНКИ И СОПОСТАВЛЕНИЯ ЗАЯВОК НА УЧАСТИЕ В КОНКУРСЕ </dc:title>
</cp:coreProperties>
</file>