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5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7» сентября 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 -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Картофель свежий (извещение №45п от «14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375 0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артофель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д.5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рут Серви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2-я Сорокинская, д.64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75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лтанов Марат Равил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ожарского, д.12/2 к.9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Султанов М.Р.,  с ценой г. Пермь, ул. Пожарского, д.12/2 к.90 с ценой котировочной заявки  298 50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Вишенка» 614081, г. Пермь, ул. Голева, д.5А с ценой котировочной заявки 300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9:08:00Z</dcterms:created>
  <dc:creator>Институт госзакупок РАГС</dc:creator>
  <dc:description/>
  <cp:keywords/>
  <dc:language>en-US</dc:language>
  <cp:lastModifiedBy>Пользователь</cp:lastModifiedBy>
  <cp:lastPrinted>2010-09-27T10:14:00Z</cp:lastPrinted>
  <dcterms:modified xsi:type="dcterms:W3CDTF">2010-09-27T04:14:00Z</dcterms:modified>
  <cp:revision>3</cp:revision>
  <dc:subject/>
  <dc:title>ПРОТОКОЛ ОЦЕНКИ И СОПОСТАВЛЕНИЯ ЗАЯВОК НА УЧАСТИЕ В КОНКУРСЕ </dc:title>
</cp:coreProperties>
</file>