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u w:val="single"/>
        </w:rPr>
        <w:t>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7» сентября 2010 года</w:t>
        <w:br/>
        <w:tab/>
        <w:tab/>
        <w:tab/>
        <w:tab/>
        <w:tab/>
        <w:tab/>
        <w:tab/>
        <w:tab/>
        <w:tab/>
        <w:tab/>
        <w:t xml:space="preserve">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3 от «1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1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Оплата товаров (работ, услуг) будет произведена безналичным перечислением  денежных средств 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1 8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6 22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1 8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6 22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236 225,00 (Двести тридцать шесть тысяч двести двадцать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241 860,00 (Двести сорок одна тысяча восемьсот шест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71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9-27T04:00:00Z</dcterms:modified>
  <cp:revision>54</cp:revision>
  <dc:subject/>
  <dc:title>ПРОТОКОЛ № 2</dc:title>
</cp:coreProperties>
</file>