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32 от «27» сент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left"/>
        <w:rPr/>
      </w:pPr>
      <w:r>
        <w:rPr/>
        <w:t>Муниципальный контракт на поставку лекарственных средств для МУЗ «ГКП № 4»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_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(_________________________) рублей 00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начало поставок не позднее трех дней с момента заключения контракта, поставка производится по письменной заявке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7   Период поставки: с момента заключения контракта по «31» дека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Покупатель осуществляет оплату до 28.02.2011 г. За несвоевременную оплату поставленной продукции Поставщик вправе взыскать с Покупателя неустойку, начиная со дня, следующего после дня истечения установленного муниципальным контрактом срока исполнения обязательств в размере 1/300 действующей на день уплаты неустойки ставки рефинансирования ЦБ РФ за каждый день просрочки платежа (ст. 9 п. 9, 94-ФЗ РФ).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,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10-09-24T10:24:00Z</cp:lastPrinted>
  <dcterms:modified xsi:type="dcterms:W3CDTF">2010-09-24T10:42:00Z</dcterms:modified>
  <cp:revision>39</cp:revision>
  <dc:subject/>
  <dc:title>ДОГОВОР ПОСТАВКИ № </dc:title>
</cp:coreProperties>
</file>