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 xml:space="preserve">И З В Е Щ Е Н И Е  от « 27»  сентября 2010 г. № 1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О ПРОДЛЕНИИ СРОКА ПОДАЧИ КОТИРОВОЧНЫХ ЗАЯВОК</w:t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о запросу котировок от  17 сентября 2010 г.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а  поставку картоф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тский сад № 390» г. Перми по адресу: г.Пермь, 614030, ул. Вильямса д. 47   Новая дата и время окончания срока подачи котировочных заявок  04.10.2010 г. до 13-00 часов, в связи с единственной заяв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ДОУ «Детский сад № 390»                                             О.А.Савос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6:00Z</dcterms:created>
  <dc:creator>опер5</dc:creator>
  <dc:description/>
  <cp:keywords/>
  <dc:language>en-US</dc:language>
  <cp:lastModifiedBy>опер5</cp:lastModifiedBy>
  <cp:lastPrinted>2010-09-27T14:57:00Z</cp:lastPrinted>
  <dcterms:modified xsi:type="dcterms:W3CDTF">2010-09-27T10:57:00Z</dcterms:modified>
  <cp:revision>3</cp:revision>
  <dc:subject/>
  <dc:title>                                        </dc:title>
</cp:coreProperties>
</file>