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№ 29   от  27.09.2010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ыполнение работ по капитальному ремонту  ул. Гарцовский лог и ул. Кантонской коммуны в микрорайоне частной застройки  Мотовилихинского района г.Перми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огласно приложению № 1 к извещению № 29 от 27.09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2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7.09.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ыполнение работ по капитальному ремонту  ул. Гарцовский лог и ул. Кантонской коммуны в микрорайоне частной застройки  Мотовилихинского района г.Перми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огласно приложению № 1 к извещению № 29 от 27.09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2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7.09.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8:53:00Z</dcterms:created>
  <dc:creator>131813</dc:creator>
  <dc:description/>
  <cp:keywords/>
  <dc:language>en-US</dc:language>
  <cp:lastModifiedBy>131811</cp:lastModifiedBy>
  <dcterms:modified xsi:type="dcterms:W3CDTF">2010-09-27T08:53:00Z</dcterms:modified>
  <cp:revision>2</cp:revision>
  <dc:subject/>
  <dc:title/>
</cp:coreProperties>
</file>