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0"/>
        <w:jc w:val="right"/>
        <w:rPr/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29   от 27.09.2010 года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ул.Гарцовский лог и ул.Кантонской коммуны в Мотовилихинском районе города Перми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 выполнения работ:</w:t>
      </w:r>
      <w:r>
        <w:rPr/>
        <w:t xml:space="preserve"> с момента заключения муниципального контракта до 01.11.2010 г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оимость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   467 706,38 рублей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5"/>
        <w:spacing w:lineRule="auto" w:line="240"/>
        <w:ind w:left="1080" w:hanging="0"/>
        <w:rPr/>
      </w:pPr>
      <w:r>
        <w:rPr/>
        <w:t>Состав работ по капитальному ремон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ок №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ланировка существующего осн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40 м2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выравнивающих слоев оснований из щебня: щебень из природного  камня для строительных работ марка М1000, фракция 40-70 м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8 м3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лоского каркаса из арматуры А-111 диаметр 10 мм и А-1 диаметр 8 м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,1472 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ановка элементов каркаса из брусьев (устройство опалубки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,32 м3 древесины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цементобетонных покрытий однослойных, толщина слоя 10 см: бетон дорожный класс В30 (М400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40 м2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ок №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ланировка существующего осн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67 м2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покрытий толщиной 10 см из щебня однослойных: щебень из природного  камня для строительных работ марка М1000, фракция 40-70 мм, с расклинцовкой щебнем из природного камня для строительных работ марка  М1000, фракция 10-20 мм  и смесь фракций  5-20,  3-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67 м2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ок №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равление профиля покрытий: щебеночных с добавлением нового материала: щебень из природного  камня для строительных работ марка М1000, фракция 40-70 мм, с расклинцовкой щебнем из природного камня для строительных работ марка  М1000, фракция 10-20 мм  и смесь фракций  5-20,  3-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00 м2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от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работка грунта с погрузкой на автомобили-самосвал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5,8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3,86 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монолитного бетонного лотка толщиной 10 см.: бетон дорожный, класс В30 (М400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8,6 м2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монолитного бетонного колесоотбоя: бетон дорожный, класс В30 (М400)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,4 м3),</w:t>
            </w:r>
          </w:p>
        </w:tc>
      </w:tr>
      <w:tr>
        <w:trPr>
          <w:trHeight w:val="4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словия выполнения работ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частник размещения заказа при заключении муниципального контракта предоставляет копию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ий виды рабо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боты по устройству земляного полотна для автомобильных дорог, перронов аэропортов, взлетно-посадочных полос, рулежных дорож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устройство оснований автомобильных дорог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ройство покрытий автомобильных дорог, в том числе укрепляемых вяжущими материал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ройство дренажных, водосборных, водопропускных, водосбросных устройст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опалубочные рабо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ройство монолитных бетонных и железобетонных конструкци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шеперечисленные виды работ осуществляются участником размещения заказа, подающим котировочную заявку, собственными силами.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3 к муниципальному контракту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4. Выполненные работы предъявляются заказчику по факту </w:t>
      </w:r>
      <w:r>
        <w:rPr>
          <w:rFonts w:cs="Times New Roman" w:ascii="Times New Roman" w:hAnsi="Times New Roman"/>
          <w:spacing w:val="-4"/>
          <w:sz w:val="24"/>
          <w:szCs w:val="24"/>
        </w:rPr>
        <w:t>выполненного объема ремонт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с предоставлением фотодокументов</w:t>
      </w:r>
      <w:r>
        <w:rPr>
          <w:rFonts w:cs="Times New Roman" w:ascii="Times New Roman" w:hAnsi="Times New Roman"/>
          <w:spacing w:val="-4"/>
          <w:sz w:val="24"/>
          <w:szCs w:val="24"/>
        </w:rPr>
        <w:t>, схем, общих журналов работ, актов на скрытые работы, документов подтверждающих качество применяемых материало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(Приложение №3 к муниципальному контракту)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капитальному ремонту трубы – 60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Оценка качества выполняемых работ и условия снижения стоимости работ по капитальному ремонту производятся согласно приложению №2 к муниципальному контракту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200"/>
        <w:ind w:right="1133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8:00Z</dcterms:created>
  <dc:creator>131813</dc:creator>
  <dc:description/>
  <cp:keywords/>
  <dc:language>en-US</dc:language>
  <cp:lastModifiedBy>131811</cp:lastModifiedBy>
  <cp:lastPrinted>2010-09-24T18:57:00Z</cp:lastPrinted>
  <dcterms:modified xsi:type="dcterms:W3CDTF">2010-09-27T08:08:00Z</dcterms:modified>
  <cp:revision>2</cp:revision>
  <dc:subject/>
  <dc:title/>
</cp:coreProperties>
</file>