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капитальному ремонту ул.Гарцовский лог и ул.Кантонской коммуны в микрорайоне частной застройки Мотовилихинского района города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результатов проведенного запроса котировок цен №   от           .2010г. (протокол №    от             2010г.) Заказчик поручает, а Подрядчик обязуется выполнить работы по капитальному ремонту </w:t>
      </w:r>
      <w:r>
        <w:rPr>
          <w:color w:val="000000"/>
          <w:szCs w:val="24"/>
        </w:rPr>
        <w:t>ул. Гарцовский лог и ул. Кантонской коммуны в микрорайоне частной застройки  Мотовилихинского района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иложение № 1 – наименование работ, объем и условия  выполнения работ по </w:t>
      </w:r>
      <w:r>
        <w:rPr>
          <w:color w:val="000000"/>
          <w:szCs w:val="24"/>
        </w:rPr>
        <w:t>капитальному ремонту  ул. Гарцовский лог и ул. Кантонской коммуны в микрорайоне частной застройки  Мотовилихинского района г.Перми</w:t>
      </w:r>
      <w:r>
        <w:rPr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 обязательных при выполнении раб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чет стоимости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9 – свидетельство о допуске к работам, которые оказывают влияние на безопасность объектов капитального ремон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кончание производства работ: с момента заключения муниципального контракта до 01.11.2010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дрядчик сдает Заказчику работы по акту сдачи-приемки выполненных работ и справки о стоимости выполненных работ и затрат (КС-2, КС-3). Подрядчик сдает работы Заказчику в течение трех дней с момента окончания их производства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 готовности  к сдаче работ, Подрядчик письменно извещает Заказчика не менее, чем за сутки, с указанием времени и места приемки. По результатам приемки сторонами составляется двусторонний акт, где указываются все выявленные недостатки, в случае их наличия, а также срок устранения таких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 (КС-2)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й срок на работы по </w:t>
      </w:r>
      <w:r>
        <w:rPr>
          <w:color w:val="000000"/>
          <w:szCs w:val="24"/>
        </w:rPr>
        <w:t>капитальному ремонту  ул. Гарцовский лог и ул. Кантонской коммуны в микрорайоне частной застройки  Мотовилихинского района г.Перми</w:t>
      </w:r>
      <w:r>
        <w:rPr>
          <w:sz w:val="22"/>
          <w:szCs w:val="22"/>
        </w:rPr>
        <w:t xml:space="preserve">, выполненные Подрядчиком, устанавливается  60 месяцев со дня подписания акта приемки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 заключении настоящего контракта Подрядчик предоставляет Заказчику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Приложение №9)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 опалубочные рабо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монолитных бетонных и железобетонных конструкц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шеперечисленные виды работ осуществляются Подрядчиком собственными сил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3. Подрядчик назначает уполномоченных представителей, имеющих право подписания, форм отчетности (ф.КС-2, ф.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10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2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5.13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7.5.4.За несвоевременное предоставление документов 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именование, объем и условия  выполнения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апитальному ремонту ул.Гарцовский лог и ул.Кантонской коммуны в микрорайоне частной застройки Мотовилихинского района города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3"/>
        <w:spacing w:lineRule="auto" w:line="240"/>
        <w:ind w:left="1080" w:hanging="0"/>
        <w:rPr/>
      </w:pPr>
      <w:r>
        <w:rPr/>
        <w:t>Состав работ по капитальному ремон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ланировка существующего основания </w:t>
            </w:r>
            <w:r>
              <w:rPr>
                <w:b/>
                <w:sz w:val="24"/>
                <w:szCs w:val="24"/>
              </w:rPr>
              <w:t>(240 м2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выравнивающих слоев оснований из щебня: щебень из природного  камня для строительных работ марка М1000, фракция 40-70 мм </w:t>
            </w:r>
            <w:r>
              <w:rPr>
                <w:b/>
                <w:sz w:val="24"/>
                <w:szCs w:val="24"/>
              </w:rPr>
              <w:t>(18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ановка плоского каркаса из арматуры А-111 диаметр 10 мм и А-1 диаметр 8 мм</w:t>
            </w:r>
            <w:r>
              <w:rPr>
                <w:b/>
                <w:sz w:val="24"/>
                <w:szCs w:val="24"/>
              </w:rPr>
              <w:t xml:space="preserve"> (1,1472 т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ановка элементов каркаса из брусьев (устройство опалубки) </w:t>
            </w:r>
            <w:r>
              <w:rPr>
                <w:b/>
                <w:sz w:val="24"/>
                <w:szCs w:val="24"/>
              </w:rPr>
              <w:t>(0,32 м3 древесины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цементобетонных покрытий однослойных, толщина слоя 10 см: бетон дорожный класс В30 (М400) </w:t>
            </w:r>
            <w:r>
              <w:rPr>
                <w:b/>
                <w:sz w:val="24"/>
                <w:szCs w:val="24"/>
              </w:rPr>
              <w:t>(240 м2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ланировка существующего основания </w:t>
            </w:r>
            <w:r>
              <w:rPr>
                <w:b/>
                <w:sz w:val="24"/>
                <w:szCs w:val="24"/>
              </w:rPr>
              <w:t>(267 м2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покрытий толщиной 10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b/>
                <w:sz w:val="24"/>
                <w:szCs w:val="24"/>
              </w:rPr>
              <w:t>(267 м2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Исправление профиля покрытий: щебеночных с добавлением нового материала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b/>
                <w:sz w:val="24"/>
                <w:szCs w:val="24"/>
              </w:rPr>
              <w:t>(1000 м2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Разработка грунта с погрузкой на автомобили-самосвалы </w:t>
            </w:r>
            <w:r>
              <w:rPr>
                <w:b/>
                <w:sz w:val="24"/>
                <w:szCs w:val="24"/>
              </w:rPr>
              <w:t>(25,8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43,86 т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монолитного бетонного лотка толщиной 10 см.: бетон дорожный, класс В30 (М400) </w:t>
            </w:r>
            <w:r>
              <w:rPr>
                <w:b/>
                <w:sz w:val="24"/>
                <w:szCs w:val="24"/>
              </w:rPr>
              <w:t>(88,6 м2)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монолитного бетонного колесоотбоя: бетон дорожный, класс В30 (М400)   </w:t>
            </w:r>
            <w:r>
              <w:rPr>
                <w:b/>
                <w:sz w:val="24"/>
                <w:szCs w:val="24"/>
              </w:rPr>
              <w:t>(5,4 м3),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предоставляет Заказчику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Приложение №9)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опалубочные рабо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шеперечисленные виды работ осуществляются Подрядчиком собственными силами.</w:t>
      </w:r>
    </w:p>
    <w:p>
      <w:pPr>
        <w:pStyle w:val="Normal"/>
        <w:ind w:firstLine="708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к муниципальному контракту. </w:t>
      </w:r>
    </w:p>
    <w:p>
      <w:pPr>
        <w:pStyle w:val="Normal"/>
        <w:ind w:firstLine="708"/>
        <w:rPr/>
      </w:pPr>
      <w:r>
        <w:rPr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4.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3 к муниципальному контракту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капитальному ремонту трубы – 60 месяцев со дня подписания акта выполненных работ.</w:t>
      </w:r>
    </w:p>
    <w:p>
      <w:pPr>
        <w:pStyle w:val="Normal"/>
        <w:ind w:firstLine="709"/>
        <w:rPr/>
      </w:pPr>
      <w:r>
        <w:rPr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7. Оценка качества выполняемых работ и условия снижения стоимости работ по капитальному ремонту производятся согласно приложению №2 к муниципальному контракту. 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sz w:val="24"/>
          <w:szCs w:val="24"/>
        </w:rPr>
        <w:t>8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качеству выполнения работ по капитальному ремонту ул.Гарцовский лог и ул.Кантонской коммуны в Мотовилихинском районе города Пер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капитальный ремонт ул.Гарцовский лог и ул.Кантонской коммуны в Мотовилихинском районе города Перми 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01"/>
        <w:gridCol w:w="12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Несоответствие щебня по фра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соответствие щебня по 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Не выдержана толщина покрытия из щеб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 уплотнено щебеноч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Несоответствие бетона по прочности, морозостойкости, водопоглащ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е соответствие толщины покрытия требованиям технического задания в меньшую сторону более чем на 1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Ровность (просвет под рейкой, длинной 3м) для монолитных цементобетонных покрытий. Свыше 5% результатов измерений имеют значение просветов в пределах до  10 мм, а ос</w:t>
              <w:softHyphen/>
              <w:t>тальные — до 5 мм или результаты измерений имеют значение просвета свыше 1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Разница в уровне поверхности в швах монолитных цементобетонных покрытий. Свыше 20% результатов измерений имеют значения до 10 мм а остальные до 3 мм или результаты измерений имеют значение свыше 1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/>
      </w:pPr>
      <w:r>
        <w:rPr/>
        <w:t xml:space="preserve">          </w:t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 обязательных при выполнении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0181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бетонные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0180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тоны. Методы определения прочности по контрольным образца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28570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тоны. Методы определения прочности по образцам отобранным из конструкц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26633-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тоны тяжелые и мелкозернист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10060.0-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тоны. Методы определения морозостойкости. Общие треб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10060.1-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етоны. Базовый метод определения морозостойк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10060.2-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тоны. Ускоренные методы определения морозостойкости при многократном замораживании и оттаиван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5781-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ль горячекатаная для армирования железобетонных конструкций. Технические условия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1646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13"/>
        <w:gridCol w:w="1141"/>
        <w:gridCol w:w="998"/>
        <w:gridCol w:w="1692"/>
        <w:gridCol w:w="1228"/>
        <w:gridCol w:w="1072"/>
        <w:gridCol w:w="954"/>
        <w:gridCol w:w="1141"/>
        <w:gridCol w:w="5132"/>
        <w:gridCol w:w="1142"/>
      </w:tblGrid>
      <w:tr>
        <w:trPr>
          <w:trHeight w:val="321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ить ответственным лицом за _______________________________________________________________________________</w:t>
      </w:r>
    </w:p>
    <w:p>
      <w:pPr>
        <w:pStyle w:val="TextBody"/>
        <w:spacing w:lineRule="exact" w:line="300"/>
        <w:rPr>
          <w:bCs/>
          <w:szCs w:val="24"/>
        </w:rPr>
      </w:pPr>
      <w:r>
        <w:rPr>
          <w:bCs/>
          <w:szCs w:val="24"/>
        </w:rPr>
        <w:t>с правом подписи документации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капитальный ремонт ул.Гарцовский лог и ул.Кантонской коммуны в Мотовилихинском районе города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5:00Z</dcterms:created>
  <dc:creator>ump15</dc:creator>
  <dc:description/>
  <cp:keywords/>
  <dc:language>en-US</dc:language>
  <cp:lastModifiedBy>131811</cp:lastModifiedBy>
  <cp:lastPrinted>2010-09-24T18:53:00Z</cp:lastPrinted>
  <dcterms:modified xsi:type="dcterms:W3CDTF">2010-09-27T08:55:00Z</dcterms:modified>
  <cp:revision>2</cp:revision>
  <dc:subject/>
  <dc:title>СОГЛАСОВАНО</dc:title>
</cp:coreProperties>
</file>