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29 от « 27 » сен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8"/>
          <w:szCs w:val="28"/>
        </w:rPr>
        <w:t>на выполнение работ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>по капитальному ремонту ул.Гарцовский лог и ул.Кантонской коммуны в микрорайоне частной застройки Мотовилихинского района города Перми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выполнение работ по капитальному ремонту ул.Гарцовский лог и ул.Кантонской коммуны в микрорайоне частной застройки Мотовилихин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9  от                            27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до 01.11.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67 </w:t>
            </w:r>
            <w:r>
              <w:rPr>
                <w:b/>
                <w:sz w:val="24"/>
                <w:szCs w:val="28"/>
              </w:rPr>
              <w:t>706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38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07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9от 27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6:00Z</dcterms:created>
  <dc:creator>СОК</dc:creator>
  <dc:description/>
  <cp:keywords/>
  <dc:language>en-US</dc:language>
  <cp:lastModifiedBy>131811</cp:lastModifiedBy>
  <cp:lastPrinted>2010-09-27T13:47:00Z</cp:lastPrinted>
  <dcterms:modified xsi:type="dcterms:W3CDTF">2010-09-27T08:06:00Z</dcterms:modified>
  <cp:revision>2</cp:revision>
  <dc:subject/>
  <dc:title>ИЗВЕЩЕНИЕ № __ от «___» __________ 200 _ года </dc:title>
</cp:coreProperties>
</file>