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30   от 27.09.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доро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микрорайонах частной застройки: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 водоотвода по ул.Киевская и на перекрестке улиц Алексеевская и Урицкого в Мотовилихинском районе города 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ок выполнения работ: со дня заключения муниципального контракта по 01 ноября 2010 год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оимость работ:</w:t>
      </w:r>
      <w:r>
        <w:rPr>
          <w:rFonts w:cs="Times New Roman" w:ascii="Times New Roman" w:hAnsi="Times New Roman"/>
          <w:b/>
          <w:sz w:val="28"/>
          <w:szCs w:val="28"/>
        </w:rPr>
        <w:t xml:space="preserve">  427 741,18  рублей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ъекты выполнения работ по капитальному ремонту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Киевская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ерекресток улиц Алексеевская и Урицкого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</w:rPr>
        <w:t xml:space="preserve"> 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став работ по капитальному ремонту: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лица Киевская: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каменной наброски из бутового кам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2 м3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работка грунта с перемещением на 20 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0 м3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плотнение грун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,15 м3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оснований толщиной 10 см из щебня однослойных: щебень из природного  камня для строительных работ марка М1000, фракция 40-70 мм, с расклинцовкой щебнем из природного камня для строительных работ марка  М1000, фракция 10-20 мм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3,6 м2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одоприемника с упором из монолитного бетона мар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0,48 м3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а бортовых камней марки БР 100.30.15 на бетонном основа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4 пог.м.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асфальтобетонных покрытий лотка однослойных из мелкозернистой асфальто-бетонной смеси тип Г толщиной 5 с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9,6 м2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гасителя (каменная наброска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20 м3),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оснований толщиной 15 см из щебня однослойных: щебень из природного  камня для строительных работ марка М1000, фракция 40-70 мм, с расклинцовкой щебнем из природного камня для строительных работ марка  М1000, фракция 10-20 мм  и смесь фракций  5-20,  3-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160 м2)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покрытий толщиной 15 см из щебня однослойных: щебень из природного  камня для строительных работ марка М1000, фракция 40-70 мм, с расклинцовкой щебнем из природного камня для строительных работ марка  М1000, фракция 10-20 мм  и смесь фракций  5-20,  3-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160 м2).   </w:t>
            </w:r>
          </w:p>
        </w:tc>
      </w:tr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ерекресток улиц Алексеевская и Урицкого: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работка грунта вручную в траншеях глубиной до 2 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0,37 м3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грузка неуплотненного грунта в транспортные средства из отва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0,37 м3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8,629 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подушек под фундаменты опор мостов: смесь песчано-гравий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,33 м3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подушек под фундаменты опор мостов: щебеноч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,3 м3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кладка стальной круглой трубы диаметром: 300 м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п.м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обмазочной гидроизоляции битумной мастикой тела труб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п.м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арматурной сетки А-1 диаметр 8 мм и А-1 диаметр 6 м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,1377 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монолитного бетонного лотка: бетон дорожный класс В 30 (М 400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,58 м3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ротуарных покрытий из сборных железобетонных плит прямоугольных 1м*1м*0,1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0,1 м3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ротуара из асфальтогранулята толщиной 15 с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6 м2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ренажа и испарителя из щебня: щебень из природного камня марки М800, фракции 40-70 м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9,9 м3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покрытия из щебня: щебень из природного камня марки М800, фракции 20-40 м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96 м3). </w:t>
            </w:r>
          </w:p>
        </w:tc>
      </w:tr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</w:t>
      </w:r>
      <w:r>
        <w:rPr>
          <w:rFonts w:eastAsia="Calibri"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Участник размещения заказа при заключении муниципального контракта предоставляет   копию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ий виды рабо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боты по устройству земляного полотна для автомобильных дорог, перронов аэропортов, взлетно-посадочных полос, рулежных дорож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устройство оснований автомобильных дорог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покрытий автомобильных дорог, в том числе укрепляемых вяжущими материал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кладка труб водопропускных на готовых фундаментах (основаниях) и лотков водоотводны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дренажных, водосборных, водопропускных, водосбросных устройст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монолитных бетонных и железобетонных конструкц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ышеперечисленные виды работ осуществляются участником размещения заказа, подающим котировочную заявку, собственными силам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 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2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 До начала производства работ Подрядчик разрабатывает и согласовывает с Заказчиком общий план производства работ, продольный профиль проезжей части и водоотвода, а также применяемые материалы, конструкции и технологи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. 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5. Выполненные работы предъявляются заказчику по факту выполненного объема ремонта с предоставлением фотодокументов, схем, общих журналов работ, актов на скрытые работы, документов подтверждающих качество применяемых материал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Приложение №2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, выполненные Подрядчиком ,  60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 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качества выполняемых работ и условия снижения стоимости работ по капитальному ремонту производятся согласно приложению №1. </w:t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17:00Z</dcterms:created>
  <dc:creator>-</dc:creator>
  <dc:description/>
  <cp:keywords/>
  <dc:language>en-US</dc:language>
  <cp:lastModifiedBy>131811</cp:lastModifiedBy>
  <cp:lastPrinted>2010-09-27T10:04:00Z</cp:lastPrinted>
  <dcterms:modified xsi:type="dcterms:W3CDTF">2010-09-27T09:17:00Z</dcterms:modified>
  <cp:revision>2</cp:revision>
  <dc:subject/>
  <dc:title/>
</cp:coreProperties>
</file>