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икрорайонах частной застройк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зультатов проведенного запроса котировок цен №   от           .2010г. (протокол №    от             2010г.) Заказчик поручает, а Подрядчик обязуется выполнить работы по капитальному ремонту улиц частного сектора</w:t>
      </w:r>
      <w:r>
        <w:rPr>
          <w:color w:val="000000"/>
          <w:szCs w:val="24"/>
        </w:rPr>
        <w:t xml:space="preserve"> в  Мотовилихинском районе г.Перми: обеспечение водоотвода по ул.Киевская и на перекрестке улиц Алексеевская и Урицкого в Мотовилихин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– наименование работ, объем и условия  выполнения работ по капитальному ремонту улиц частного сектора </w:t>
      </w:r>
      <w:r>
        <w:rPr>
          <w:color w:val="000000"/>
          <w:szCs w:val="24"/>
        </w:rPr>
        <w:t>в  Мотовилихинском районе г.Перми: обеспечение водоотвода по ул.Киевская и на перекрестке улиц Алексеевская и Урицкого в Мотовилихинском районе г.Пер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– свидетельство о допуске к работам, которые оказывают влияние на безопасность объектов капитального строительст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кончание производства работ: с момента заключения муниципального контракта до 01.11.2010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/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 по капитальному ремонту </w:t>
      </w:r>
      <w:r>
        <w:rPr>
          <w:color w:val="000000"/>
          <w:szCs w:val="24"/>
        </w:rPr>
        <w:t>трубы по ул.3-я Новгородская</w:t>
      </w:r>
      <w:r>
        <w:rPr>
          <w:sz w:val="22"/>
          <w:szCs w:val="22"/>
        </w:rPr>
        <w:t xml:space="preserve">, выполненные Подрядчиком, устанавливается  60 месяцев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 заключении настоящего контракта  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3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10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2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3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5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5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объем и условия  выполнения работ по капитальному ремонту улиц частного секто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Style4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кты выполнения работ по капитальному ремонту:</w:t>
      </w:r>
    </w:p>
    <w:p>
      <w:pPr>
        <w:pStyle w:val="Style43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Киевская;</w:t>
      </w:r>
    </w:p>
    <w:p>
      <w:pPr>
        <w:pStyle w:val="Style4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кресток улиц Алексеевская и Урицкого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капитальному ремон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Style43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Киевская:</w:t>
      </w:r>
    </w:p>
    <w:p>
      <w:pPr>
        <w:pStyle w:val="Style43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каменной наброски из бутового камня </w:t>
            </w:r>
            <w:r>
              <w:rPr>
                <w:b/>
                <w:sz w:val="24"/>
                <w:szCs w:val="24"/>
              </w:rPr>
              <w:t>(22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с перемещением на 20 м </w:t>
            </w:r>
            <w:r>
              <w:rPr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плотнение грунта </w:t>
            </w:r>
            <w:r>
              <w:rPr>
                <w:b/>
                <w:sz w:val="24"/>
                <w:szCs w:val="24"/>
              </w:rPr>
              <w:t>(9,15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оснований толщиной 10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</w:t>
            </w:r>
            <w:r>
              <w:rPr>
                <w:b/>
                <w:sz w:val="24"/>
                <w:szCs w:val="24"/>
              </w:rPr>
              <w:t>(123,6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водоприемника с упором из монолитного бетона марки</w:t>
            </w:r>
            <w:r>
              <w:rPr>
                <w:b/>
                <w:sz w:val="24"/>
                <w:szCs w:val="24"/>
              </w:rPr>
              <w:t xml:space="preserve"> (0,48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становка бортовых камней марки БР 100.30.15 на бетонном основании</w:t>
            </w:r>
            <w:r>
              <w:rPr>
                <w:b/>
                <w:sz w:val="24"/>
                <w:szCs w:val="24"/>
              </w:rPr>
              <w:t xml:space="preserve"> (4 пог.м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лотка однослойных из мелкозернистой асфальто-бетонной смеси тип Г толщиной 5 см </w:t>
            </w:r>
            <w:r>
              <w:rPr>
                <w:b/>
                <w:sz w:val="24"/>
                <w:szCs w:val="24"/>
              </w:rPr>
              <w:t>(119,6 м2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гасителя (каменная наброска) </w:t>
            </w:r>
            <w:r>
              <w:rPr>
                <w:b/>
                <w:sz w:val="24"/>
                <w:szCs w:val="24"/>
              </w:rPr>
              <w:t xml:space="preserve">(20 м3)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b/>
                <w:sz w:val="24"/>
                <w:szCs w:val="24"/>
              </w:rPr>
              <w:t xml:space="preserve">(160 м2). 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покрытий толщиной 15 см из щебня однослойных: щебень из природного  камня для строительных работ марка М1000, фракция 40-70 мм, с расклинцовкой щебнем из природного камня для строительных работ марка  М1000, фракция 10-20 мм  и смесь фракций  5-20,  3-10 </w:t>
            </w:r>
            <w:r>
              <w:rPr>
                <w:b/>
                <w:sz w:val="24"/>
                <w:szCs w:val="24"/>
              </w:rPr>
              <w:t xml:space="preserve">(160 м2).   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43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есток улиц Алексеевская и Урицкого:</w:t>
      </w:r>
    </w:p>
    <w:p>
      <w:pPr>
        <w:pStyle w:val="Style43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вручную в траншеях глубиной до 2 м </w:t>
            </w:r>
            <w:r>
              <w:rPr>
                <w:b/>
                <w:sz w:val="24"/>
                <w:szCs w:val="24"/>
              </w:rPr>
              <w:t>(40,37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ка неуплотненного грунта в транспортные средства из отвала </w:t>
            </w:r>
            <w:r>
              <w:rPr>
                <w:b/>
                <w:sz w:val="24"/>
                <w:szCs w:val="24"/>
              </w:rPr>
              <w:t>(40,37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68,629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ушек под фундаменты опор мостов: смесь песчано-гравийная </w:t>
            </w:r>
            <w:r>
              <w:rPr>
                <w:b/>
                <w:sz w:val="24"/>
                <w:szCs w:val="24"/>
              </w:rPr>
              <w:t>(2,33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подушек под фундаменты опор мостов: щебеночных </w:t>
            </w:r>
            <w:r>
              <w:rPr>
                <w:b/>
                <w:sz w:val="24"/>
                <w:szCs w:val="24"/>
              </w:rPr>
              <w:t>(0,3 м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кладка стальной круглой трубы диаметром: 300 мм, </w:t>
            </w:r>
            <w:r>
              <w:rPr>
                <w:b/>
                <w:sz w:val="24"/>
                <w:szCs w:val="24"/>
              </w:rPr>
              <w:t>(6 п.м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обмазочной гидроизоляции битумной мастикой тела трубы </w:t>
            </w:r>
            <w:r>
              <w:rPr>
                <w:b/>
                <w:sz w:val="24"/>
                <w:szCs w:val="24"/>
              </w:rPr>
              <w:t>(6 п.м.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рматурной сетки А-1 диаметр 8 мм и А-1 диаметр 6 мм </w:t>
            </w:r>
            <w:r>
              <w:rPr>
                <w:b/>
                <w:sz w:val="24"/>
                <w:szCs w:val="24"/>
              </w:rPr>
              <w:t>(0,1377 т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монолитного бетонного лотка: бетон дорожный класс В 30 (М 400) </w:t>
            </w:r>
            <w:r>
              <w:rPr>
                <w:b/>
                <w:sz w:val="24"/>
                <w:szCs w:val="24"/>
              </w:rPr>
              <w:t>(3,58 м3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тротуарных покрытий из сборных железобетонных плит прямоугольных 1м*1м*0,1м</w:t>
            </w:r>
            <w:r>
              <w:rPr>
                <w:b/>
                <w:sz w:val="24"/>
                <w:szCs w:val="24"/>
              </w:rPr>
              <w:t xml:space="preserve"> (0,1 м3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покрытия тротуара из асфальтогранулята толщиной 15 см</w:t>
            </w:r>
            <w:r>
              <w:rPr>
                <w:b/>
                <w:sz w:val="24"/>
                <w:szCs w:val="24"/>
              </w:rPr>
              <w:t xml:space="preserve"> (6 м2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дренажа и испарителя из щебня: щебень из природного камня марки М800, фракции 40-70 мм</w:t>
            </w:r>
            <w:r>
              <w:rPr>
                <w:b/>
                <w:sz w:val="24"/>
                <w:szCs w:val="24"/>
              </w:rPr>
              <w:t xml:space="preserve"> (29,9 м3)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Устройство покрытия из щебня: щебень из природного камня марки М800, фракции 20-40 мм</w:t>
            </w:r>
            <w:r>
              <w:rPr>
                <w:b/>
                <w:sz w:val="24"/>
                <w:szCs w:val="24"/>
              </w:rPr>
              <w:t xml:space="preserve"> (96 м3). </w:t>
            </w:r>
          </w:p>
        </w:tc>
      </w:tr>
      <w:tr>
        <w:trPr>
          <w:trHeight w:val="4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дрядчик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Приложение №9), включающий виды рабо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ы по устройству земляного полотна для автомобильных дорог, перронов аэропортов, взлетно-посадочных полос, рулежных дорож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кладка труб водопропускных на готовых фундаментах (основаниях) и лотков водоотвод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дренажных, водосборных, водопропускных, водосбросных устрой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шеперечисленные виды работ осуществляются Подрядчиком собственными силам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До начала производства работ Подрядчик разрабатывает и согласовывает с Заказчиком общий план производства работ, продольный профиль проезжей части и водоотвода, а также применяемые материалы, конструкции и технолог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5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, выполненные Подрядчиком, – 60 месяцев со дня подписания акт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4"/>
          <w:szCs w:val="24"/>
        </w:rPr>
        <w:t xml:space="preserve">8. Оценка качества выполняемых работ и условия снижения стоимости работ по капитальному ремонту производятся согласно приложению №2 к муниципальному контракту.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качеству выполнения работ по капитальному ремонту трубы по ул. 3-я Новгородская в Мотовилихинском районе города Перм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трубы по ул. 3-я Новгородская в Мотовилихинском районе города Перми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Перечень возможных нарушений при ремонте внутридворовых проез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Укладка верхнего слоя покрытия  позже, чем через одни сутки после устройства нижнего слоя 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соответствие толщины слоев дорожной одежд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Относительное смещение смежных звеньев труб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может иметь отклонение до 10мм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может иметь отклонение до 15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На 1 стыке смещение звеньев более 15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 рублей за один сты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Зазор между звеньями труб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может иметь отклонения минус 5 мм до плюс 5 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имеет отклонения от минус 5-10мм до плюс 5-10м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На одном стыке зазор между звеньями имеет отклонения свыше 10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 рублей за один стык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>Элементы ж\б трубы не соответствующие требованиям ГОСТ 6482-88, ГОСТ 22000-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Раствор строительный не соответствует марке по прочности и по подвижности, ГОСТ 28013-9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   </w:t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0"/>
        <w:gridCol w:w="2095"/>
        <w:gridCol w:w="4982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482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000-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 3.06.04-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сты и труб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8013-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творы строительные. Общие технические условия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9:00Z</dcterms:created>
  <dc:creator>ump15</dc:creator>
  <dc:description/>
  <cp:keywords/>
  <dc:language>en-US</dc:language>
  <cp:lastModifiedBy>131811</cp:lastModifiedBy>
  <cp:lastPrinted>2010-09-24T18:16:00Z</cp:lastPrinted>
  <dcterms:modified xsi:type="dcterms:W3CDTF">2010-09-27T09:09:00Z</dcterms:modified>
  <cp:revision>2</cp:revision>
  <dc:subject/>
  <dc:title>СОГЛАСОВАНО</dc:title>
</cp:coreProperties>
</file>