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1  от « 27» сен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 xml:space="preserve">выполнение работ по капитальному ремонту  улиц частного сектора в  Мотовилихинском районе г.Перми: капитальный ремонт трубы по ул.3-я Новгородска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  улиц частного сектора в  Мотовилихинском районе г.Перми: капитальный ремонт трубы по ул.3-я Новгородская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1  от                            2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01.1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290 833 рублей рублей </w:t>
            </w:r>
            <w:r>
              <w:rPr>
                <w:b/>
                <w:sz w:val="24"/>
                <w:szCs w:val="24"/>
              </w:rPr>
              <w:t>29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7» 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31  от    27.09.2010г.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55:00Z</dcterms:created>
  <dc:creator>СОК</dc:creator>
  <dc:description/>
  <cp:keywords/>
  <dc:language>en-US</dc:language>
  <cp:lastModifiedBy>131811</cp:lastModifiedBy>
  <cp:lastPrinted>2010-09-24T09:08:00Z</cp:lastPrinted>
  <dcterms:modified xsi:type="dcterms:W3CDTF">2010-09-27T07:55:00Z</dcterms:modified>
  <cp:revision>2</cp:revision>
  <dc:subject/>
  <dc:title>ИЗВЕЩЕНИЕ № __ от «___» __________ 200 _ года </dc:title>
</cp:coreProperties>
</file>