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 31  от  27.09.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ыполнение работ по капитальному ремонту  улиц частного сектора в  Мотовилихинском районе г.Перми: капитальный ремонт трубы по ул.3-я Новгородская</w:t>
            </w:r>
            <w:r>
              <w:rPr>
                <w:rFonts w:cs="Times New Roman" w:ascii="Times New Roman" w:hAnsi="Times New Roman"/>
              </w:rPr>
              <w:t xml:space="preserve">  (согласно приложению № 1 к извещению №31 от  27.09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.09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ыполнение работ по капитальному ремонту  улиц частного сектора в  Мотовилихинском районе г.Перми: капитальный ремонт трубы по ул.3-я Новгородская</w:t>
            </w:r>
            <w:r>
              <w:rPr>
                <w:rFonts w:cs="Times New Roman" w:ascii="Times New Roman" w:hAnsi="Times New Roman"/>
              </w:rPr>
              <w:t xml:space="preserve">  (согласно приложению № 1 к извещению №31 от  27.09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.09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4:00Z</dcterms:created>
  <dc:creator>131813</dc:creator>
  <dc:description/>
  <cp:keywords/>
  <dc:language>en-US</dc:language>
  <cp:lastModifiedBy>131811</cp:lastModifiedBy>
  <dcterms:modified xsi:type="dcterms:W3CDTF">2010-09-27T09:14:00Z</dcterms:modified>
  <cp:revision>2</cp:revision>
  <dc:subject/>
  <dc:title/>
</cp:coreProperties>
</file>