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улиц частного секто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товилихинском районе г.Перм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й ремонт трубы по ул.3-я Нов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           г. 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На основании результатов проведенного запроса котировок цен №   от           .2010г. (протокол №    от             2010г.) Заказчик поручает, а Подрядчик обязуется выполнить работы по капитальному ремонту улиц частного сектора</w:t>
      </w:r>
      <w:r>
        <w:rPr>
          <w:color w:val="000000"/>
          <w:szCs w:val="24"/>
        </w:rPr>
        <w:t xml:space="preserve"> в  Мотовилихинском районе г.Перми: капитальный ремонт трубы по ул.3-я Новгородская.</w:t>
      </w:r>
      <w:r>
        <w:rPr/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иложение № 1 – наименование работ, объем и условия  выполнения работ по капитальному ремонту улиц частного сектора </w:t>
      </w:r>
      <w:r>
        <w:rPr>
          <w:color w:val="000000"/>
          <w:szCs w:val="24"/>
        </w:rPr>
        <w:t>в  Мотовилихинском районе г.Перми: капитальный ремонт трубы по ул.3-я Новгородская</w:t>
      </w:r>
      <w:r>
        <w:rPr>
          <w:sz w:val="22"/>
          <w:szCs w:val="22"/>
        </w:rPr>
        <w:t>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– оценка качества выполняемых работ и условия снижения стоимости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3 – перечень нормативных документов обязательных при выполнении работ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-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локальный сметный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асчет стоимости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.1 - акт приемки выполненных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.2 – справка о стоимости выполненных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 – приказ о назначении ответственного предста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7 – форма донес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8 – форма предписания;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9 – свидетельство о допуске к работам, которые оказывают влияние на безопасность объектов капитального строительств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с момента заключения муниципального контракта до 01.11.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 Приемка  и оплата выполненных Подрядчиком работ осуществляется в соответствии с разделом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 , в т.ч.НДС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/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/>
      </w:pPr>
      <w:r>
        <w:rPr/>
        <w:t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(КС-2) и затрат (КС-3),  счета-фактуры,  предоставляемые Подрядчиком Заказчику в течение трёх дней с момента приёмки.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одписания Заказчиком актов приемки выполненных работ (КС-2), справки о стоимости выполненных работ и затрат (КС-3),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Гарантийный срок на работы по капитальному ремонту </w:t>
      </w:r>
      <w:r>
        <w:rPr>
          <w:color w:val="000000"/>
          <w:szCs w:val="24"/>
        </w:rPr>
        <w:t>трубы по ул.3-я Новгородская</w:t>
      </w:r>
      <w:r>
        <w:rPr>
          <w:sz w:val="22"/>
          <w:szCs w:val="22"/>
        </w:rPr>
        <w:t xml:space="preserve">, выполненные Подрядчиком, устанавливается  60 месяцев со дня подписания акта приемки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 заключении настоящего контракта  Подрядчик предоставляет Заказчику копию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(Приложение №9), включающий виды рабо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работы по устройству земляного полотна для автомобильных дорог, перронов аэропортов, взлетно-посадочных полос, рулежных дорож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-  устройство оснований автомобильных дорог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устройство покрытий автомобильных дорог, в том числе укрепляемых вяжущими материал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укладка труб водопропускных на готовых фундаментах (основаниях) и лотков водоотводны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устройство дренажных, водосборных, водопропускных, водосбросных устрой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устройство монолитных бетонных и железобетонных конструкц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ышеперечисленные виды работ осуществляются Подрядчиком собственными сил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2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5.3. Подрядчик назначает уполномоченных представителей, имеющих право подписания, форм отчетности (ф.КС-2, ф.КС-3), фотодокументов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5.10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Подрядчик своевременно и за свой счет обязан устранять недостатки.</w:t>
      </w:r>
    </w:p>
    <w:p>
      <w:pPr>
        <w:pStyle w:val="Normal"/>
        <w:jc w:val="both"/>
        <w:rPr/>
      </w:pPr>
      <w:r>
        <w:rPr>
          <w:sz w:val="22"/>
          <w:szCs w:val="22"/>
        </w:rPr>
        <w:t>5.12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5.13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/>
      </w:pPr>
      <w:r>
        <w:rPr>
          <w:sz w:val="22"/>
          <w:szCs w:val="22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6.5. Заказчик осуществляет контроль качества выполненных Подрядчиком работ посредством периодических проверок, проводимых в течение отчетного месяца.  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2"/>
          <w:szCs w:val="22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 (Приложение №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7.5.4.За несвоевременное предоставление документов (формы КС-2 и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/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. Адреса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 ______________2010г.</w:t>
            </w:r>
          </w:p>
        </w:tc>
      </w:tr>
    </w:tbl>
    <w:p>
      <w:pPr>
        <w:pStyle w:val="Heading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объем и условия  выполнения работ по капитальному ремонту улиц частного сектора Мотовилихинского района г.Перм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й ремонт трубы по ул.3-я Новгородская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43"/>
        <w:spacing w:lineRule="auto" w:line="240"/>
        <w:ind w:left="1080" w:hanging="0"/>
        <w:rPr/>
      </w:pPr>
      <w:r>
        <w:rPr/>
        <w:t>Состав работ по капитальному ремон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Срезка поверхностного слоя асфальтобетонных дорожных покрытий методом холодного фрезерования, толщина слоя до 5 см </w:t>
            </w:r>
            <w:r>
              <w:rPr>
                <w:b/>
                <w:sz w:val="24"/>
                <w:szCs w:val="24"/>
              </w:rPr>
              <w:t>(135 м2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  </w:t>
            </w:r>
            <w:r>
              <w:rPr>
                <w:b/>
                <w:sz w:val="24"/>
                <w:szCs w:val="24"/>
              </w:rPr>
              <w:t>(0,75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щебеночных </w:t>
            </w:r>
            <w:r>
              <w:rPr>
                <w:b/>
                <w:sz w:val="24"/>
                <w:szCs w:val="24"/>
              </w:rPr>
              <w:t>(2,25 м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</w:t>
            </w:r>
            <w:r>
              <w:rPr>
                <w:b/>
                <w:sz w:val="24"/>
                <w:szCs w:val="24"/>
              </w:rPr>
              <w:t>(5,325 т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5,325 т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Демонтаж звеньев одноочковых водопропускных железобетонных круглых труб под насыпями автомобильных дорог отверстием труб: 0,5 м, высота насыпи до 0,9 м </w:t>
            </w:r>
            <w:r>
              <w:rPr>
                <w:b/>
                <w:sz w:val="24"/>
                <w:szCs w:val="24"/>
              </w:rPr>
              <w:t>(1,1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изделия из сборного железобетона </w:t>
            </w:r>
            <w:r>
              <w:rPr>
                <w:b/>
                <w:sz w:val="24"/>
                <w:szCs w:val="24"/>
              </w:rPr>
              <w:t>(2,75 т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Перевозка автомобильным транспортом бетонных и железобетонных изделий </w:t>
            </w:r>
            <w:r>
              <w:rPr>
                <w:b/>
                <w:sz w:val="24"/>
                <w:szCs w:val="24"/>
              </w:rPr>
              <w:t>(2,75 т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Разработка грунта с погрузкой на автомобили-самосвалы </w:t>
            </w:r>
            <w:r>
              <w:rPr>
                <w:b/>
                <w:sz w:val="24"/>
                <w:szCs w:val="24"/>
              </w:rPr>
              <w:t>(42,25 м3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71,825 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душек под фундаменты опор мостов: смесь песчано-гравийная </w:t>
            </w:r>
            <w:r>
              <w:rPr>
                <w:b/>
                <w:sz w:val="24"/>
                <w:szCs w:val="24"/>
              </w:rPr>
              <w:t>(4,5 м3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ройство подушек под фундаменты опор мостов: щебеночных </w:t>
            </w:r>
            <w:r>
              <w:rPr>
                <w:b/>
                <w:sz w:val="24"/>
                <w:szCs w:val="24"/>
              </w:rPr>
              <w:t>(3 м3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ройство цементной стяжки по щебеночному основанию и мощению цементным раствором М200, Пк4 </w:t>
            </w:r>
            <w:r>
              <w:rPr>
                <w:b/>
                <w:sz w:val="24"/>
                <w:szCs w:val="24"/>
              </w:rPr>
              <w:t>(25 м2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кладка звеньев одноочковых водопропускных железобетонных круглых труб под насыпями автомобильных дорог отверстием труб: 1 м, высота насыпи до 4 м </w:t>
            </w:r>
            <w:r>
              <w:rPr>
                <w:b/>
                <w:sz w:val="24"/>
                <w:szCs w:val="24"/>
              </w:rPr>
              <w:t>(3,8 м3)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ройство двухслойной обмазочной гидроизоляции битумной мастикой тела трубы </w:t>
            </w:r>
            <w:r>
              <w:rPr>
                <w:b/>
                <w:sz w:val="24"/>
                <w:szCs w:val="24"/>
              </w:rPr>
              <w:t>(37,68 м2)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Засыпка траншей и котлованов: смесь песчано-гравийная </w:t>
            </w:r>
            <w:r>
              <w:rPr>
                <w:b/>
                <w:sz w:val="24"/>
                <w:szCs w:val="24"/>
              </w:rPr>
              <w:t>(12,7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ланировка площадей </w:t>
            </w:r>
            <w:r>
              <w:rPr>
                <w:b/>
                <w:sz w:val="24"/>
                <w:szCs w:val="24"/>
              </w:rPr>
              <w:t>(25 м2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плотнение ПГС </w:t>
            </w:r>
            <w:r>
              <w:rPr>
                <w:b/>
                <w:sz w:val="24"/>
                <w:szCs w:val="24"/>
              </w:rPr>
              <w:t>(12,7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дстилающих слоев оснований из песчано-гравийной смеси </w:t>
            </w:r>
            <w:r>
              <w:rPr>
                <w:b/>
                <w:sz w:val="24"/>
                <w:szCs w:val="24"/>
              </w:rPr>
              <w:t>(5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однослойных: щебень из природного  камня для строительных работ марка М1000, фракция 40-70 мм, с расклинцовкой щебенем из природного камня для строительных работ марка  М1000, фракция 10-20 мм  и смесь фракций  5-20,  3-10 </w:t>
            </w:r>
            <w:r>
              <w:rPr>
                <w:b/>
                <w:sz w:val="24"/>
                <w:szCs w:val="24"/>
              </w:rPr>
              <w:t>(25 м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02 т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ройство нижнего слоя покрытия толщиной 5 см из горячих асфальтобетонных смесей пористых крупнозернистых </w:t>
            </w:r>
            <w:r>
              <w:rPr>
                <w:b/>
                <w:sz w:val="24"/>
                <w:szCs w:val="24"/>
              </w:rPr>
              <w:t>- (15 м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>(0,0405 т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стройство верхнего слоя покрытия толщиной 4 см из горячих асфальтобетонных смесей плотных мелкозернистых типа Б, марки 1</w:t>
            </w:r>
            <w:r>
              <w:rPr>
                <w:b/>
                <w:sz w:val="24"/>
                <w:szCs w:val="24"/>
              </w:rPr>
              <w:t>- (135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Укрепление обочин щебнем М800, фр. 20-40 мм, толщиной 9 см</w:t>
            </w:r>
            <w:r>
              <w:rPr>
                <w:b/>
                <w:sz w:val="24"/>
                <w:szCs w:val="24"/>
              </w:rPr>
              <w:t xml:space="preserve"> (10 м2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Мощение дна и откосов кюветов камнем и щебнем (укрепление на входе и выходе)               </w:t>
            </w:r>
            <w:r>
              <w:rPr>
                <w:b/>
                <w:sz w:val="24"/>
                <w:szCs w:val="24"/>
              </w:rPr>
              <w:t>(10 м2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Разработка грунта с погрузкой на автомобили-самосвалы </w:t>
            </w:r>
            <w:r>
              <w:rPr>
                <w:b/>
                <w:sz w:val="24"/>
                <w:szCs w:val="24"/>
              </w:rPr>
              <w:t>(160 м3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272 т)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Условия выполнения работ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дрядчик предоставляет Заказчику копию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(Приложение №9), включающий виды рабо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боты по устройству земляного полотна для автомобильных дорог, перронов аэропортов, взлетно-посадочных полос, рулежных дорож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устройство оснований автомобильных дорог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покрытий автомобильных дорог, в том числе укрепляемых вяжущими материал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кладка труб водопропускных на готовых фундаментах (основаниях) и лотков водоотводны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дренажных, водосборных, водопропускных, водосбросных устрой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монолитных бетонных и железобетонных конструкц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шеперечисленные виды работ осуществляются Подрядчиком собственными силами.</w:t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3 настоящего контрак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 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4.  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(Приложение №3 настоящего контракта)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капитальному ремонту трубы –  60 месяцев со дня подписания акта выполнен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 Оценка качества выполняемых работ и условия снижения стоимости работ по капитальному ремонту производятся согласно приложению №2 настоящего контракта.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sz w:val="24"/>
          <w:szCs w:val="24"/>
        </w:rPr>
        <w:t>8.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9. При выполнении работ по фрезерованию асфальтобетонного покрытия подрядчик оповещает заказчика о сроке выполнения работ. Асфальтогранулят доставляется подрядчиком по заданию заказчика на указанные участк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0. До начала работ согласовать с Заказчиком проект производства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А.И.Вл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</w:t>
      </w:r>
      <w:r>
        <w:rPr/>
        <w:t>П</w:t>
      </w:r>
      <w:r>
        <w:rPr>
          <w:sz w:val="24"/>
          <w:szCs w:val="24"/>
        </w:rPr>
        <w:t>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</w:t>
      </w:r>
    </w:p>
    <w:p>
      <w:pPr>
        <w:pStyle w:val="Normal"/>
        <w:ind w:left="-426" w:firstLine="113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качеству выполнения работ по капитальному ремонту трубы по ул. 3-я Новгородская в Мотовилихинском районе города Перм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ие положени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капитальный ремонт трубы по ул. 3-я Новгородская в Мотовилихинском районе города Перми по муниципальному заказ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и некачественном выполнении работ будет производить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Перечень возможных нарушений при ремонте внутридворовых проез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Размер снижения стоимости работ (%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кладка асфальтобетонной смеси без обработки стенок и основания карт вяжущими материа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Укладка верхнего слоя покрытия  позже, чем через одни сутки после устройства нижнего слоя  покрытия, за каждые су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, длинной 3 м)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20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е соответствие толщины слоев дорожной одежды требованиям технического задания в меньшую сторону более чем на 1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-10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Водонасыщение переформованных образцов и образцов из а\б покрытия выходит за пределы требований ГОСТ 9128-97  более чем на 0,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Предел прочности при сжатии переформованных образцов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и 2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и 5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ниже требуемого на 0,2 МП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и 0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i/>
                <w:sz w:val="24"/>
                <w:szCs w:val="24"/>
              </w:rPr>
              <w:t xml:space="preserve"> С выше требуемого на 0,2 МП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при 20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i/>
                <w:sz w:val="24"/>
                <w:szCs w:val="24"/>
              </w:rPr>
              <w:t xml:space="preserve"> С и 5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ниже требуемого на 0,1МПа, при 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выше требуемого на 0,1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Коэффициент уплотнения менее 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</w:rPr>
              <w:t>Относительное смещение смежных звеньев труб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На 1 стыке смещение звеньев может иметь отклонение до 10мм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На 1 стыке смещение звеньев может иметь отклонение до 15м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</w:rPr>
              <w:t>На 1 стыке смещение звеньев более 15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 рублей за один стык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</w:rPr>
              <w:t>Зазор между звеньями труб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На одном стыке зазор между звеньями может иметь отклонения минус 5 мм до плюс 5 м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На одном стыке зазор между звеньями имеет отклонения от минус 5-10мм до плюс 5-10м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</w:rPr>
              <w:t>На одном стыке зазор между звеньями имеет отклонения свыше 10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 рублей за один стык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</w:rPr>
              <w:t>Элементы ж\б трубы не соответствующие требованиям ГОСТ 6482-88, ГОСТ 22000-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Раствор строительный не соответствует марке по прочности и по подвижности, ГОСТ 28013-9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</w:tbl>
    <w:p>
      <w:pPr>
        <w:pStyle w:val="Normal"/>
        <w:ind w:firstLine="709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/>
      </w:pPr>
      <w:r>
        <w:rPr/>
        <w:t xml:space="preserve">             </w:t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/>
        <w:t xml:space="preserve">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документов обязательных при выполнени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20"/>
        <w:gridCol w:w="2095"/>
        <w:gridCol w:w="4982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попр (БСТ 4/04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 4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0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82 и 2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8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6482-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убы железобетонные безнапорные. Технические услов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22000-8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убы бетонные и железобетонные. Типы и основные параметр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 3.06.04-9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сты и труб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28013-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творы строительные. Общие технические условия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tbl>
      <w:tblPr>
        <w:tblW w:w="1646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13"/>
        <w:gridCol w:w="1141"/>
        <w:gridCol w:w="998"/>
        <w:gridCol w:w="1692"/>
        <w:gridCol w:w="1228"/>
        <w:gridCol w:w="1072"/>
        <w:gridCol w:w="954"/>
        <w:gridCol w:w="1141"/>
        <w:gridCol w:w="5132"/>
        <w:gridCol w:w="1142"/>
      </w:tblGrid>
      <w:tr>
        <w:trPr>
          <w:trHeight w:val="321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ind w:left="-90" w:firstLine="9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                  </w:t>
            </w:r>
          </w:p>
        </w:tc>
        <w:tc>
          <w:tcPr>
            <w:tcW w:w="70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5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59"/>
        <w:gridCol w:w="2143"/>
        <w:gridCol w:w="909"/>
        <w:gridCol w:w="620"/>
        <w:gridCol w:w="992"/>
        <w:gridCol w:w="967"/>
        <w:gridCol w:w="1080"/>
        <w:gridCol w:w="1041"/>
        <w:gridCol w:w="1036"/>
        <w:gridCol w:w="1104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62"/>
        <w:gridCol w:w="2140"/>
        <w:gridCol w:w="909"/>
        <w:gridCol w:w="620"/>
        <w:gridCol w:w="992"/>
        <w:gridCol w:w="967"/>
        <w:gridCol w:w="1080"/>
        <w:gridCol w:w="1038"/>
        <w:gridCol w:w="1052"/>
        <w:gridCol w:w="1090"/>
        <w:gridCol w:w="1121"/>
        <w:gridCol w:w="1023"/>
      </w:tblGrid>
      <w:tr>
        <w:trPr>
          <w:tblHeader w:val="true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5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каз о назначении ответственного представителя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Наименование организации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одрядчика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__________ № ___________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/о назначении ответственного представителя/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В связи с началом производства работ на объекте _________________________________,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ЫВАЮ: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значить ответственным лицом за _______________________________________________________________________________</w:t>
      </w:r>
    </w:p>
    <w:p>
      <w:pPr>
        <w:pStyle w:val="TextBody"/>
        <w:spacing w:lineRule="exact" w:line="300"/>
        <w:rPr>
          <w:bCs/>
          <w:szCs w:val="24"/>
        </w:rPr>
      </w:pPr>
      <w:r>
        <w:rPr>
          <w:bCs/>
          <w:szCs w:val="24"/>
        </w:rPr>
        <w:t>с правом подписи документации по исполнению муниципального контракта ____________________________ (Ф.И.О., должность).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Контроль за исполнением настоящего приказа возлагаю на _________________________ (Ф.И.О., должность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иректор _________________________________________ (Фамилия, инициал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(подпись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ый ремонт трубы по ул. 3-я Новгород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Мотовилихинском районе города Пер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Univers;Arial" w:hAnsi="Univers;Arial" w:cs="Univers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16:00Z</dcterms:created>
  <dc:creator>ump15</dc:creator>
  <dc:description/>
  <cp:keywords/>
  <dc:language>en-US</dc:language>
  <cp:lastModifiedBy>131811</cp:lastModifiedBy>
  <cp:lastPrinted>2010-09-24T18:16:00Z</cp:lastPrinted>
  <dcterms:modified xsi:type="dcterms:W3CDTF">2010-09-27T09:16:00Z</dcterms:modified>
  <cp:revision>2</cp:revision>
  <dc:subject/>
  <dc:title>СОГЛАСОВАНО</dc:title>
</cp:coreProperties>
</file>