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31   от 27.09 .2010 года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д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микрорайонах частной застройки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уба по ул. 3-я Новгород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отовилихинском районе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рок выполнения работ: </w:t>
      </w:r>
      <w:r>
        <w:rPr/>
        <w:t>с момента заключения муниципального контракта до 01.11.2010 г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 290 833,29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/>
      </w:pPr>
      <w:r>
        <w:rPr/>
        <w:t>Состав работ по капитальному ремон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резка поверхностного слоя асфальтобетонных дорожных покрытий методом холодного фрезерования, толщина слоя до 5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5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,75 м3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борка покрытий и оснований: щебеноч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,25 м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грузочные работы при автомобильных перевозках: Мусор строитель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,325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,325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монтаж звеньев одноочковых водопропускных железобетонных круглых труб под насыпями автомобильных дорог отверстием труб: 0,5 м, высота насыпи до 0,9 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,1 м3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грузочные работы при автомобильных перевозках: изделия из сборного железобет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,75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автомобильным транспортом бетонных и железобетонных издел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,75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грунта с погрузкой на автомобили-самосвал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2,2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1,825 т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подушек под фундаменты опор мостов: смесь песчано-гравий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,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подушек под фундаменты опор мостов: щебеноч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цементной стяжки по щебеночному основанию и мощению цементным раствором М200, Пк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5 м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кладка звеньев одноочковых водопропускных железобетонных круглых труб под насыпями автомобильных дорог отверстием труб: 1 м, высота насыпи до 4 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,8 м3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двухслойной обмазочной гидроизоляции битумной мастикой тела труб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7,68 м2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сыпка траншей и котлованов: смесь песчано-гравий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,7 м3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ланировка площад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5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плотнение ПГ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,7 м3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подстилающих слоев оснований из песчано-гравийной смес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м3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снований толщиной 15 см из щебня однослойных: щебень из природного  камня для строительных работ марка М1000, фракция 40-70 мм, с расклинцовкой щебенем из природного камня для строительных работ марка  М1000, фракция 10-20 мм  и смесь фракций  5-20,  3-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5 м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злив вяжущих материалов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0,02 т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нижнего слоя покрытия толщиной 5 см из горячих асфальтобетонных смесей пористых крупнозернист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(15 м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злив вяжущих материалов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,0405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верхнего слоя покрытия толщиной 4 см из горячих асфальтобетонных смесей плотных мелкозернистых типа Б, марки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(135 м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обочин щебнем М800, фр. 20-40 мм, толщиной 9 с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0 м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щение дна и откосов кюветов камнем и щебнем (укрепление на входе и выходе)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грунта с погрузкой на автомобили-самосвал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60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72 т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</w:t>
      </w:r>
      <w:r>
        <w:rPr>
          <w:rFonts w:eastAsia="Calibri"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Участник размещения заказа при заключении муниципального контракта предоставляет   копию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й виды рабо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боты по устройству земляного полотна для автомобильных дорог, перронов аэропортов, взлетно-посадочных полос, рулежных доро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устройство оснований автомобильных дорог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покрытий автомобильных дорог, в том числе укрепляемых вяжущими материал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кладка труб водопропускных на готовых фундаментах (основаниях) и лотков водоотводны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дренажных, водосборных, водопропускных, водосбросных устрой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монолитных бетонных и железобетонных конструкц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ышеперечисленные виды работ осуществляются участником размещения заказа, подающим котировочную заявку, собственными силами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3 к муниципальному контракту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4. Выполненные работы предъявляются заказчику по факту 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енного объема ремонт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с предоставлением фотодокументов</w:t>
      </w:r>
      <w:r>
        <w:rPr>
          <w:rFonts w:cs="Times New Roman" w:ascii="Times New Roman" w:hAnsi="Times New Roman"/>
          <w:spacing w:val="-4"/>
          <w:sz w:val="24"/>
          <w:szCs w:val="24"/>
        </w:rPr>
        <w:t>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3 к муниципальному контракту)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капитальному ремонту трубы – 60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ценка качества выполняемых работ и условия снижения стоимости работ по капитальному ремонту производятся согласно приложению №2 к муниципальному контракту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8.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и выполнении работ по фрезерованию асфальтобетонного покрытия подрядчик оповещает заказчика о сроке выполнения работ. Асфальтогранулят доставляется подрядчиком по заданию заказчика на указанные участк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 начала работ согласовать с Заказчиком проект производства рабо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20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12:00Z</dcterms:created>
  <dc:creator>131813</dc:creator>
  <dc:description/>
  <cp:keywords/>
  <dc:language>en-US</dc:language>
  <cp:lastModifiedBy>131811</cp:lastModifiedBy>
  <dcterms:modified xsi:type="dcterms:W3CDTF">2010-09-27T09:12:00Z</dcterms:modified>
  <cp:revision>2</cp:revision>
  <dc:subject/>
  <dc:title/>
</cp:coreProperties>
</file>