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2010 года  № 1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4 от 27.09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4 от 27.09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перчаток медицинских нестерильных для нужд МУЗ ГКБ №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6480"/>
        <w:gridCol w:w="2340"/>
      </w:tblGrid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смотровые нестерильные, латексные, неопудренные DERMAGRIP EXAMINATOR POWDER FREE или эквивалент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того цв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урированная поверхность пальцев и ладо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Российскому Стандарту ГОСТ Р 52239-2004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ягивание в длину,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ность на разрыв, Н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нутренняя поверхность - слегка хлорированные.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 00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25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 45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Цена за единицу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, 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9-27T03:38:00Z</dcterms:modified>
  <cp:revision>115</cp:revision>
  <dc:subject/>
  <dc:title>Приложение № 1</dc:title>
</cp:coreProperties>
</file>