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сентября 2010 года № 11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чаток медицинских нестерильных для МУЗ ГКБ № 4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288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КИМ, 2, аптека (1 этаж), до экспедиционной, с 09.00 до 15.00,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11.10 г., третья – до 18.12.10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 875,00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октября 2010г</w:t>
            </w:r>
          </w:p>
        </w:tc>
      </w:tr>
      <w:tr>
        <w:trPr>
          <w:trHeight w:val="725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7T03:31:00Z</dcterms:modified>
  <cp:revision>61</cp:revision>
  <dc:subject/>
  <dc:title>ЗАПРОС КОТИРОВОЧНОЙ ЦЕНЫ</dc:title>
</cp:coreProperties>
</file>