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27» сентября 2010 года № 115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ерчаток медицинских стерильных для МУЗ ГКБ № 4 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57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5288"/>
      </w:tblGrid>
      <w:tr>
        <w:trPr/>
        <w:tc>
          <w:tcPr>
            <w:tcW w:w="466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 КИМ, 2, аптека (1 этаж), до экспедиционной, с 09.00 до 15.00 в рабочие дн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8.11.10 г., третья – до 18.12.10г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се расходы на доставку,  страхование, уплату таможенных пошлин, налогов, сборов и другие обязательные платежи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9 932,50 рублей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7» октября 2010г</w:t>
            </w:r>
          </w:p>
        </w:tc>
      </w:tr>
      <w:tr>
        <w:trPr>
          <w:trHeight w:val="725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 в полном объеме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466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-108" w:right="0" w:firstLine="10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  <w:p>
            <w:pPr>
              <w:pStyle w:val="ConsPlusNormal"/>
              <w:widowControl/>
              <w:bidi w:val="0"/>
              <w:snapToGrid w:val="false"/>
              <w:ind w:left="-108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45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9-27T04:11:00Z</dcterms:modified>
  <cp:revision>57</cp:revision>
  <dc:subject/>
  <dc:title>ЗАПРОС КОТИРОВОЧНОЙ ЦЕНЫ</dc:title>
</cp:coreProperties>
</file>