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7» сентября 2010 года  № 11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15 от 27.09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15 от 27.09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Техническое задание с указанием предлагаемого товара, его характеристик, потребительских свойств и цен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1 к Котировочной заявке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оставку перчаток медицинских стерильных для нужд МУЗ ГКБ №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720"/>
        <w:gridCol w:w="6300"/>
        <w:gridCol w:w="2788"/>
      </w:tblGrid>
      <w:tr>
        <w:trPr>
          <w:trHeight w:val="94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ози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ебования к товару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араметры и условия требований к товару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9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ерчатки хирургические,стерильные, опудренные, латексные MEDI-GRIP PLUS или эквивалент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жета усиленная,  без валика.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84 мм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го цвета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мическая форма перчатки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>
          <w:trHeight w:val="157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.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палец –  не более 0,22 мм, ладонь – не менее 0,20 мм, манжета – не менее 0,23 мм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яя поверхность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текстурированная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ельное удлинение до старения при разрыве,%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910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ность на разрыв до старения, Н   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0</w:t>
            </w:r>
          </w:p>
        </w:tc>
      </w:tr>
      <w:tr>
        <w:trPr>
          <w:trHeight w:val="63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технического паспорта от производителя при поствке товара 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Российскому Стандарту ГОСТ Р 52239-2004.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годности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 менее 5 лет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ебуемое количество, пар размер 6,0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00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ебуемое количество, пар размер 7,0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25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ебуемое количество, пар размер 8,0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80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6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ебуемое количество, пар размер 8,5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40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7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на за единицу, руб.  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8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 руб.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9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чатки хирургические,стерильные,неопудренные, латексные MEDI-GRIP PF или эквивалент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жета усиленная,  без валика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84 мм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го цвета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ть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мическая форма перчатки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>
          <w:trHeight w:val="157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палец –  не более 0,23 мм, ладонь – не менее 0,19 мм, манжета – не менее 0,235 мм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шняя поверхность  микротекстурированная, хлорированная 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я поверхность хлорированная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ельное удлинение до старения при разрыве,%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809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очность на разрыв, Н   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7</w:t>
            </w:r>
          </w:p>
        </w:tc>
      </w:tr>
      <w:tr>
        <w:trPr>
          <w:trHeight w:val="63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ротеина согласно модифицированному методу Лоури, мкг/г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47</w:t>
            </w:r>
          </w:p>
        </w:tc>
      </w:tr>
      <w:tr>
        <w:trPr>
          <w:trHeight w:val="630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технического паспорта от производителя при поставке товара 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3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Российскому Стандарту ГОСТ Р 52239-2004.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4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годности 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 лет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5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ебуемое количество, пар размер 6,0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75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6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ебуемое количество, пар размер 7,0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00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7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ебуемое количество, пар размер 8,0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00</w:t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8.</w:t>
            </w:r>
          </w:p>
        </w:tc>
        <w:tc>
          <w:tcPr>
            <w:tcW w:w="6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ена за единицу, руб.  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9.</w:t>
            </w:r>
          </w:p>
        </w:tc>
        <w:tc>
          <w:tcPr>
            <w:tcW w:w="6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 руб.</w:t>
            </w:r>
          </w:p>
        </w:tc>
        <w:tc>
          <w:tcPr>
            <w:tcW w:w="2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, руб.</w:t>
            </w:r>
          </w:p>
        </w:tc>
        <w:tc>
          <w:tcPr>
            <w:tcW w:w="2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чный срок годности от срока, установленного производителем, начиная от момента передачи товара не менее, %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>
          <w:trHeight w:val="405" w:hRule="atLeast"/>
        </w:trPr>
        <w:tc>
          <w:tcPr>
            <w:tcW w:w="7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товар должен соответствовать ГОСТам и санитарным нормам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</w:t>
            </w:r>
          </w:p>
        </w:tc>
      </w:tr>
      <w:tr>
        <w:trPr>
          <w:trHeight w:val="495" w:hRule="atLeast"/>
        </w:trPr>
        <w:tc>
          <w:tcPr>
            <w:tcW w:w="7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ь товар должен быть новым, год выпуска </w:t>
            </w:r>
          </w:p>
        </w:tc>
        <w:tc>
          <w:tcPr>
            <w:tcW w:w="2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ранее 2010 год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                            ________________                     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должность)                                                       (подпись)                                            (ФИ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0-09-27T04:03:00Z</dcterms:modified>
  <cp:revision>113</cp:revision>
  <dc:subject/>
  <dc:title>Приложение № 1</dc:title>
</cp:coreProperties>
</file>