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435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изделий медицинского назначения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7.09.2010г.</w:t>
        <w:tab/>
        <w:t>10 час. 3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Грачёв А.Н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лкова О.А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изделий медицинского назначения</w:t>
      </w:r>
      <w:r>
        <w:rPr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\ 435 от 15 сентябр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80 000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изделий медицинского назначения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октябрь, ноябрь, декабрь 2010г., первая в  течение 3-х рабочих дней со дня заключения муниципального контракта, последующие по заявке Заказчика,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4.09.2010г.) 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универсал-М», 614094, г.Пермь, ул.Челюскинцев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9.2010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71550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ЗАО «Компания КИЛЬ-Прикамье», 614064, г.Пермь, ул.Чкалова, 9е, 3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9.2010г.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358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25, г.Пермь, ул.Ким,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24.09.2010г. 14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000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Аурум», 614025, г.Пермь, ул.Ким, 57,</w:t>
      </w:r>
      <w:r>
        <w:rPr>
          <w:b/>
        </w:rPr>
        <w:t xml:space="preserve"> </w:t>
      </w:r>
      <w:r>
        <w:rPr/>
        <w:t>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  <w:color w:val="3C3C3C"/>
        </w:rPr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ЗАО «Компания КИЛЬ-Прикамье», 614064, г.Пермь, ул.Чкалова, 9е, 321.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Аурум» </w:t>
      </w:r>
      <w:r>
        <w:rPr/>
        <w:t>один экземпляр протокола и проект муниципального контракта на закупку изделий медицинского назначения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435/1 рассмотрения и оценки котировочных заявок от 27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71550,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 xml:space="preserve">ЗАО «КИЛЬ-Прикамье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358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н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59:00Z</dcterms:created>
  <dc:creator>Мейтес Александр Борисович</dc:creator>
  <dc:description/>
  <cp:keywords/>
  <dc:language>en-US</dc:language>
  <cp:lastModifiedBy>Admin</cp:lastModifiedBy>
  <cp:lastPrinted>2010-06-29T12:02:00Z</cp:lastPrinted>
  <dcterms:modified xsi:type="dcterms:W3CDTF">2010-09-27T04:59:00Z</dcterms:modified>
  <cp:revision>2</cp:revision>
  <dc:subject/>
  <dc:title>19</dc:title>
</cp:coreProperties>
</file>