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104 от «27» сентя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>закупку хозяйственных товаров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-76-2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хозяйственных товар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товары, полное наименование и характеристики указаны в  (Приложение № 1)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4 шт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С  01.12.2011г. по  31.12.2011г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алендарный квартал, равными партиями, поставка первой партии в течение 12 календарных дней с момента начала действия муниципального контракт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(не включенных)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50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то пятьдесят 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2"/>
                <w:szCs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До 17 часов 00 минут местного времени 04 ок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9-27T16:37:00Z</cp:lastPrinted>
  <dcterms:modified xsi:type="dcterms:W3CDTF">2010-09-27T10:38:00Z</dcterms:modified>
  <cp:revision>110</cp:revision>
  <dc:subject/>
  <dc:title>ЗАПРОС КОТИРОВОЧНОЙ ЦЕНЫ</dc:title>
</cp:coreProperties>
</file>