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5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чных продуктов на 4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«27»  сентября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олочных продуктов на 4 квартал 2010 год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98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4 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4 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Style15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>495000,00</w:t>
      </w:r>
      <w:r>
        <w:rPr/>
        <w:t xml:space="preserve"> (Четыреста девяносто пять тысяч рублей 00 копеек) </w:t>
      </w:r>
    </w:p>
    <w:p>
      <w:pPr>
        <w:pStyle w:val="Style15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5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/>
        <w:t>Молоко, жир. 2,5%, п/эт.уп.1л: ГОСТ Р 52090-2003 – 10900 л</w:t>
      </w:r>
    </w:p>
    <w:p>
      <w:pPr>
        <w:pStyle w:val="Normal"/>
        <w:autoSpaceDE w:val="false"/>
        <w:jc w:val="left"/>
        <w:rPr/>
      </w:pPr>
      <w:r>
        <w:rPr/>
        <w:t xml:space="preserve">       </w:t>
      </w:r>
      <w:r>
        <w:rPr/>
        <w:t>Сметана 15% жир., 500гр: ГОСТ Р 52092-2003- 580 кг</w:t>
      </w:r>
    </w:p>
    <w:p>
      <w:pPr>
        <w:pStyle w:val="Normal"/>
        <w:autoSpaceDE w:val="false"/>
        <w:jc w:val="left"/>
        <w:rPr/>
      </w:pPr>
      <w:r>
        <w:rPr/>
        <w:t xml:space="preserve">       </w:t>
      </w:r>
      <w:r>
        <w:rPr/>
        <w:t>Творог весовой жирн.5%: ГОСТ Р 52096-2003 – 1150 кг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 </w:t>
      </w:r>
      <w:r>
        <w:rPr/>
        <w:t xml:space="preserve">Кефир жир. 2,5% </w:t>
      </w:r>
      <w:r>
        <w:rPr>
          <w:sz w:val="22"/>
          <w:szCs w:val="22"/>
        </w:rPr>
        <w:t>п/эт уп. 1л</w:t>
      </w:r>
      <w:r>
        <w:rPr/>
        <w:t>: ГОСТ Р 52093-2003 – 2700 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rFonts w:cs="Times New Roman CYR" w:ascii="Times New Roman CYR" w:hAnsi="Times New Roman CYR"/>
          <w:color w:val="000000"/>
        </w:rPr>
        <w:t>с момента заключения муниципального контракта по 31.12.2010г.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не позднее 10-00 часов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/>
        <w:t xml:space="preserve">  </w:t>
      </w: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Web1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Тиунова А.Ю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9407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400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Замараева Т.Г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5909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5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 </w:t>
      </w:r>
      <w:r>
        <w:rPr>
          <w:b/>
        </w:rPr>
        <w:t>ИП Валеев А.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color w:val="000000"/>
        </w:rPr>
        <w:t xml:space="preserve">место нахождения:  </w:t>
      </w:r>
      <w:r>
        <w:rPr>
          <w:b/>
        </w:rPr>
        <w:t>614051, г. Пермь, ул. Звонарева, 3-53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цена муниципального контракта: </w:t>
      </w:r>
      <w:r>
        <w:rPr>
          <w:b/>
        </w:rPr>
        <w:t xml:space="preserve">440000,00  </w:t>
      </w:r>
      <w:r>
        <w:rPr/>
        <w:t>(Четыреста сорок тысяч рублей 00 копеек) рубл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</w:rPr>
        <w:t>ИП Замараева Т.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8, г. Пермь, ул. Толмачева, 17-18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459090,00</w:t>
      </w:r>
      <w:r>
        <w:rPr/>
        <w:t xml:space="preserve"> (Четыреста пятьдесят девять тысяч девяносто рублей 00 копеек) рубля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5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/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7T10:53:00Z</cp:lastPrinted>
  <dcterms:modified xsi:type="dcterms:W3CDTF">2010-09-27T04:53:00Z</dcterms:modified>
  <cp:revision>44</cp:revision>
  <dc:subject/>
  <dc:title>Начальнику департамента </dc:title>
</cp:coreProperties>
</file>