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№  </w:t>
      </w:r>
      <w:r>
        <w:rPr>
          <w:b/>
          <w:szCs w:val="24"/>
          <w:lang w:val="en-US"/>
        </w:rPr>
        <w:t>376</w:t>
      </w:r>
      <w:r>
        <w:rPr>
          <w:b/>
          <w:szCs w:val="24"/>
        </w:rPr>
        <w:t xml:space="preserve"> А    от « 28 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>на</w:t>
      </w:r>
      <w:r>
        <w:rPr>
          <w:b/>
          <w:szCs w:val="24"/>
        </w:rPr>
        <w:t xml:space="preserve"> разработку проектно-сметной документац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 xml:space="preserve">для МУЗ «Городская станция скорой медицинской помощи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90-27-94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-сметной документации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444 501,61 руб. (Один миллион четыреста сорок четыре тысячи пятьсот один  рубль 61 копейка)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1"/>
                <w:szCs w:val="21"/>
              </w:rPr>
              <w:t>Общая площадь существующего объекта – 430,4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1"/>
                <w:szCs w:val="21"/>
              </w:rPr>
              <w:t>Строительный объем – 1 721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этажей – 1 этаж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ый состав и объем работ указан в техническом задании (Приложение №3, 3.1-3.3 к документации об аукцион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календарных дней 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ончание первого этапа в течение 10 дней с момента подписания акта приема-передачи объекта в работу по капитальному ремонту. Окончание второго этапа в течение 15 дней с момента подписания акта выполнения первого этапа работ по капитальному ремонту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муниципальн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мь, ул. Писарева, 56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«28» сентября 2010г. до 10 ч. 00 мин.  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» ок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1"/>
                <w:szCs w:val="21"/>
              </w:rPr>
              <w:t>в письменной форме</w:t>
            </w:r>
            <w:r>
              <w:rPr>
                <w:sz w:val="21"/>
                <w:szCs w:val="21"/>
              </w:rPr>
              <w:t>, в течение двух рабочих дней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 ок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 но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softHyphen/>
              <w:t>10 часов 3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29:00Z</dcterms:created>
  <dc:creator>Trinity</dc:creator>
  <dc:description/>
  <cp:keywords/>
  <dc:language>en-US</dc:language>
  <cp:lastModifiedBy>опер4</cp:lastModifiedBy>
  <cp:lastPrinted>2010-09-22T13:19:00Z</cp:lastPrinted>
  <dcterms:modified xsi:type="dcterms:W3CDTF">2010-09-23T09:58:00Z</dcterms:modified>
  <cp:revision>26</cp:revision>
  <dc:subject/>
  <dc:title>ИЗВЕЩЕНИЕ № 270А от «11» августа 2009 года</dc:title>
</cp:coreProperties>
</file>