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83К от 28 сентября 2010 год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о проведении открытого конкурса </w:t>
      </w:r>
      <w:r>
        <w:rPr>
          <w:b/>
          <w:color w:val="000000"/>
          <w:szCs w:val="28"/>
        </w:rPr>
        <w:t xml:space="preserve">на право заключить муниципальный контракт </w:t>
      </w:r>
      <w:r>
        <w:rPr>
          <w:b/>
          <w:szCs w:val="28"/>
        </w:rPr>
        <w:t>на выполнение научно-исследовательской работы</w:t>
        <w:br/>
        <w:t>«Создание благоприятных условий ведения бизнеса на территории города Перми</w:t>
      </w:r>
      <w:r>
        <w:rPr/>
        <w:t>»</w:t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84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eigoro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32 74 (тел./факс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а Екатерина Евген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ыполнение научно-исследовательской работы «Создание благоприятных условий ведения бизнеса на территории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определен в соответствии с Техническим заданием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00 000 (четыре миллиона)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28 сентября 2010 года до 10 часов 00 минут 01 ноября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86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ткрытый конкурс на право заключить муниципальный контракт на выполнение научно-исследовательской работы «</w:t>
            </w:r>
            <w:r>
              <w:rPr>
                <w:sz w:val="22"/>
                <w:szCs w:val="28"/>
              </w:rPr>
              <w:t>Создание благоприятных условий ведения бизнеса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56:00Z</dcterms:created>
  <dc:creator>peu3</dc:creator>
  <dc:description/>
  <cp:keywords/>
  <dc:language>en-US</dc:language>
  <cp:lastModifiedBy>СОК</cp:lastModifiedBy>
  <dcterms:modified xsi:type="dcterms:W3CDTF">2010-09-23T08:52:00Z</dcterms:modified>
  <cp:revision>3</cp:revision>
  <dc:subject/>
  <dc:title/>
</cp:coreProperties>
</file>