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</w:t>
      </w:r>
      <w:r>
        <w:rPr>
          <w:b/>
          <w:szCs w:val="24"/>
        </w:rPr>
        <w:t xml:space="preserve">№ </w:t>
      </w:r>
      <w:r>
        <w:rPr>
          <w:b/>
          <w:sz w:val="22"/>
          <w:szCs w:val="22"/>
        </w:rPr>
        <w:t>74К/4/3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szCs w:val="24"/>
        </w:rPr>
        <w:br/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разработку рабочей документации по строительству снеговых полигон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27 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      10 часов 5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оценке и сопоставлению заявок на участие в открытом конкурсе на разработку рабочей документации по строительству снеговых полигон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зработка рабочей документации по строительству снеговых полигонов. 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ая (максимальная) цена контракта:  15 000 000,00 (пятнадцать миллионов) рублей 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Минимальный срок выполнения работ – 54 календарных дня с даты заключения контракт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Максимальный срок выполнения работ – 72 календарных дня с даты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рассмотрения заявок на участие в конкурсе была проведена комиссией     20 сентября 2010 года (Протокол рассмотрения заявок на участие в открытом конкурсе №74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/>
        <w:t>от 20 сентября 2010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на разработку рабочей документации по строительству снеговых полигонов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У ВПО «Пермский государственный технический университет», почтовый адрес: 614600, г.Пермь, Комсомольский проспект, 29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ДорПроект», почтовый адрес: 614077, г.Пермь, ул.Гайдара, 8б, офис 3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16 конкурсной документации, в следующем поряд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аждой заявке по каждому критерию оценки, установленному в разделе 16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ind w:firstLine="709"/>
        <w:rPr/>
      </w:pPr>
      <w:r>
        <w:rPr/>
        <w:t>17.1.Оценка заявок по критерию «</w:t>
      </w:r>
      <w:r>
        <w:rPr>
          <w:b/>
        </w:rPr>
        <w:t>цена контракта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Значимость критерия «цена контракта» составляет 35%. Рейтинг, присуждаемый заявке по критерию «цена контракта»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-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контракта», умножается на соответствующую указанному критерию значимост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Оценка заявок по критерию «срок выполнения работ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 «срок выполнения работ» составляет 45%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i-й заявке по критерию «Срок выполнения работ»,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= ----------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де: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максимальный срок выполнения работ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- минимальный  срок  выполнения работ 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-  предложение,  содержащееся  в  i-й  заявке по сроку выполнения работ (количество календарных дней) с даты  заключения  государственного (муниципального) контрак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срок выполнения работ», умножается на соответствующую указанному критерию значим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7.3. Оценка заявок по критерию «</w:t>
      </w:r>
      <w:r>
        <w:rPr>
          <w:b/>
        </w:rPr>
        <w:t>квалификация участника конкурса</w:t>
      </w:r>
      <w:r>
        <w:rPr/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Значимость критерия «квалификация участника конкурса» составляет 20%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9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оцениваем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едст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right="-108" w:hanging="0"/>
              <w:rPr/>
            </w:pPr>
            <w:r>
              <w:rPr>
                <w:sz w:val="22"/>
                <w:szCs w:val="22"/>
              </w:rPr>
              <w:t>Оцен</w:t>
              <w:softHyphen/>
              <w:t>ка, балл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0"/>
                <w:szCs w:val="20"/>
              </w:rPr>
              <w:t xml:space="preserve">Наличие штатных докторов наук по специальности «Экология» и/или «Охрана окружающей среды и рациональное использование природных ресурсов» со стажем работы 5 лет и более в организации участника конкурса, а также имеющих </w:t>
            </w:r>
            <w:r>
              <w:rPr>
                <w:sz w:val="20"/>
              </w:rPr>
              <w:t>публикации по вопросам обращения с отходами в период 2008-2010 годы в центральных периодических изданиях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12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 xml:space="preserve">1.1. копии дипломов докторов наук, подтверждающие ученую степень; </w:t>
            </w:r>
          </w:p>
          <w:p>
            <w:pPr>
              <w:pStyle w:val="Style16"/>
              <w:tabs>
                <w:tab w:val="clear" w:pos="708"/>
                <w:tab w:val="left" w:pos="397" w:leader="none"/>
              </w:tabs>
              <w:rPr/>
            </w:pPr>
            <w:r>
              <w:rPr>
                <w:sz w:val="20"/>
                <w:szCs w:val="20"/>
              </w:rPr>
              <w:t>1.2. копии титульной страницы автореферата, подтверждающей специальность доктора наук «Экология» и/или «Охрана окружающей среды и рациональное использование природных ресурсов»</w:t>
            </w:r>
          </w:p>
          <w:p>
            <w:pPr>
              <w:pStyle w:val="Style16"/>
              <w:tabs>
                <w:tab w:val="clear" w:pos="708"/>
                <w:tab w:val="left" w:pos="612" w:leader="none"/>
              </w:tabs>
              <w:spacing w:before="60" w:after="280"/>
              <w:rPr/>
            </w:pPr>
            <w:r>
              <w:rPr>
                <w:sz w:val="20"/>
                <w:szCs w:val="20"/>
              </w:rPr>
              <w:t>1.3. выписка из штатного расписания и/или копии трудовых книжек, подтверждающие что обладатели дипломов доктора наук по специальности «Экология» и/или «Охрана окружающей среды и рациональное использование природных ресурсов» являются штатными сотрудниками участника конкурса, их стаж работы в организации участника конкурса</w:t>
            </w:r>
          </w:p>
          <w:p>
            <w:pPr>
              <w:pStyle w:val="Style16"/>
              <w:tabs>
                <w:tab w:val="clear" w:pos="708"/>
                <w:tab w:val="left" w:pos="612" w:leader="none"/>
              </w:tabs>
              <w:spacing w:before="6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 - копия титульного листа издания; </w:t>
            </w:r>
          </w:p>
          <w:p>
            <w:pPr>
              <w:pStyle w:val="Style16"/>
              <w:tabs>
                <w:tab w:val="clear" w:pos="708"/>
                <w:tab w:val="left" w:pos="612" w:leader="none"/>
              </w:tabs>
              <w:spacing w:before="60" w:after="2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копия </w:t>
            </w:r>
            <w:r>
              <w:rPr>
                <w:sz w:val="22"/>
                <w:szCs w:val="22"/>
              </w:rPr>
              <w:t xml:space="preserve">листа центрального периодического издания, содержащего информацию о свидетельстве регистрации средства массовой информации; </w:t>
            </w:r>
          </w:p>
          <w:p>
            <w:pPr>
              <w:pStyle w:val="Style16"/>
              <w:tabs>
                <w:tab w:val="clear" w:pos="708"/>
                <w:tab w:val="left" w:pos="612" w:leader="none"/>
              </w:tabs>
              <w:spacing w:before="60" w:after="280"/>
              <w:rPr/>
            </w:pPr>
            <w:r>
              <w:rPr>
                <w:sz w:val="22"/>
                <w:szCs w:val="22"/>
              </w:rPr>
              <w:t>- копия оглавления (содержания);</w:t>
            </w:r>
          </w:p>
          <w:p>
            <w:pPr>
              <w:pStyle w:val="Style16"/>
              <w:tabs>
                <w:tab w:val="clear" w:pos="708"/>
                <w:tab w:val="left" w:pos="612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копия статьи. Автором статьи должен являться доктор наук, на которого представлены документы, перечисленные в п.п.1.1.-1.3.настоящей табл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2 и более штатных докторов наук по специальности «Экология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12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2 и более штатных докторов наук по специальности «Охрана окружающей среды и рациональное использование природных ресурс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12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убликаций и боле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12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не представлен (представлены) документ (документы),  перечисленные в п.1.1.-1.4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12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0-1 штатных доктора наук по специальности «Экология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6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0-1 штатный доктор наук по специальности «Охрана окружающей среды и рациональное использование природных ресурс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firstLine="66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 публика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Максимальное значение критерия «квалификация участника конкурса» 100 баллов. </w:t>
      </w:r>
    </w:p>
    <w:p>
      <w:pPr>
        <w:pStyle w:val="Normal"/>
        <w:ind w:firstLine="709"/>
        <w:jc w:val="both"/>
        <w:rPr/>
      </w:pPr>
      <w:r>
        <w:rPr/>
        <w:t>Каждый член комиссии по каждому подкритерию выставляет заявке оценку в балл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йтинг, присуждаемый заявке по критерию «квалификация участника конкурса» (</w:t>
      </w: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чет итогового рейтинга, присуждаемого заявке по критерию «квалификация участника конкурса», производи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7.4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5. 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134"/>
        <w:gridCol w:w="141"/>
        <w:gridCol w:w="993"/>
        <w:gridCol w:w="1134"/>
        <w:gridCol w:w="1134"/>
      </w:tblGrid>
      <w:tr>
        <w:trPr>
          <w:tblHeader w:val="true"/>
          <w:trHeight w:val="29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ейтинг по критери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Пермский государственный технический универси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 0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выполнения рабо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Пермский государственный технический универси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аленд.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Пермский государственный технический универси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рейтинг зая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Пермский государственный технический университет»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ДорПроект»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ООО «УралДорПроект».</w:t>
      </w:r>
    </w:p>
    <w:p>
      <w:pPr>
        <w:pStyle w:val="Normal"/>
        <w:jc w:val="both"/>
        <w:rPr>
          <w:bCs/>
        </w:rPr>
      </w:pPr>
      <w:r>
        <w:rPr>
          <w:bCs/>
        </w:rPr>
        <w:t>2. Присвоить второй номер ГОУ ВПО «Пермский государственный технический университет».</w:t>
      </w:r>
    </w:p>
    <w:p>
      <w:pPr>
        <w:pStyle w:val="Normal"/>
        <w:jc w:val="both"/>
        <w:rPr>
          <w:bCs/>
        </w:rPr>
      </w:pPr>
      <w:r>
        <w:rPr/>
        <w:t>Проголосовали:   Кириллова О.И. - «за», Карпачевская Р.И. - «за», Савина Н.Ю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10-09-27T14:47:00Z</cp:lastPrinted>
  <dcterms:modified xsi:type="dcterms:W3CDTF">2010-09-27T08:49:00Z</dcterms:modified>
  <cp:revision>169</cp:revision>
  <dc:subject/>
  <dc:title>ПРОТОКОЛ № 01/03-07</dc:title>
</cp:coreProperties>
</file>