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3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smallCaps/>
        </w:rPr>
        <w:t xml:space="preserve">на закупку медицинской мебели  у субъектов малого предпринимательства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 МУЗ «Медсанчасть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28» сентября 2010года</w:t>
        <w:br/>
        <w:tab/>
        <w:tab/>
        <w:tab/>
        <w:tab/>
        <w:tab/>
        <w:tab/>
        <w:tab/>
        <w:tab/>
        <w:tab/>
        <w:tab/>
        <w:t xml:space="preserve">        09 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/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</w:rPr>
        <w:t>1.3. Секретар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вецова Екатерин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         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Закупка медицинской мебели  у субъектов малого предпринимательства (шкаф для медлабораторий (для уборочного инвентаря), шкаф металлический для одежды двустворчатый, шкаф металлический общего назначения (архивный) двухстворчатый; шкаф металлический  двухсекционный, двухдверный)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(извещение № 162 от «16» сентябр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6» сент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0"/>
        </w:rPr>
        <w:t>390 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sz w:val="20"/>
        </w:rPr>
        <w:t>за счет средств  бюджета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гласно техническому заданию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 xml:space="preserve">                                          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.Пермь, ул. Писарева 56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товара  остается неизменной на время действия муниципального контракта, должна быть  указана с учетом    всех  налогов, сборов, таможенных пошлин,  и всех прочих расходов, связанных с доставкой, разгрузкой, установкой товара, вспомогательные услуг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плата осуществляется путем перечисления денежных средств на расчетный счет поставщика в течение 30 банковских дней после поставки товара и подписания накладных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551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универсал-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87 36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ндивидуальный предприниматель Чемекова Елена Валерье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2 7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38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ресурс-Перм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34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артнерство «Пермский Регио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18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p>
      <w:pPr>
        <w:pStyle w:val="Normal"/>
        <w:ind w:left="425" w:hanging="0"/>
        <w:jc w:val="both"/>
        <w:rPr/>
      </w:pPr>
      <w:r>
        <w:rPr/>
        <w:t xml:space="preserve">Согласно ст.47 п.3 ФЗ № 94 «О размещении заказов на поставки товаров, выполнения работ, оказания услуг для государственных и муниципальных нужд» </w:t>
      </w:r>
      <w:r>
        <w:rPr>
          <w:u w:val="single"/>
        </w:rPr>
        <w:t>котировочная заявка</w:t>
      </w:r>
      <w:r>
        <w:rPr>
          <w:b/>
          <w:u w:val="single"/>
        </w:rPr>
        <w:t xml:space="preserve">  </w:t>
      </w:r>
      <w:r>
        <w:rPr>
          <w:u w:val="single"/>
        </w:rPr>
        <w:t>участника</w:t>
      </w:r>
      <w:r>
        <w:rPr>
          <w:b/>
          <w:u w:val="single"/>
        </w:rPr>
        <w:t xml:space="preserve"> </w:t>
      </w:r>
      <w:r>
        <w:rPr>
          <w:u w:val="single"/>
        </w:rPr>
        <w:t>№ 2</w:t>
      </w:r>
      <w:r>
        <w:rPr/>
        <w:t xml:space="preserve"> (</w:t>
      </w:r>
      <w:r>
        <w:rPr>
          <w:b/>
        </w:rPr>
        <w:t xml:space="preserve">Индивидуальный предприниматель Чемекова Елена Валерьевна) </w:t>
      </w:r>
      <w:r>
        <w:rPr/>
        <w:t xml:space="preserve">не соответствует требованиям, </w:t>
      </w:r>
      <w:r>
        <w:rPr>
          <w:sz w:val="16"/>
          <w:szCs w:val="16"/>
        </w:rPr>
        <w:t xml:space="preserve"> </w:t>
      </w:r>
      <w:r>
        <w:rPr/>
        <w:t xml:space="preserve">установленным в извещении о проведении запроса котировок № 162 от 16.09.2010 г. (наименование и характеристики поставляемых товаров в котировочной заявке не соответствует наименованию и характеристике поставляемых товаров в извещении; не указано согласен/не согласен в пункте согласие исполнить условия контракта; не указано соответствует/не соответствует  в пункте соответствия требованиям, предъявляемым к субъектам малого предпринимательства; отсутствует Приложение № 1 «Техническое задание»).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ОО «Медуниверсал – 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614033, г. Пермь, ул. Куйбышева, 13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287 362 рубл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Cs/>
          <w:sz w:val="28"/>
          <w:szCs w:val="28"/>
          <w:vertAlign w:val="superscript"/>
        </w:rPr>
      </w:pPr>
      <w:r>
        <w:rPr>
          <w:b/>
        </w:rPr>
        <w:t>ООО «Партнерство «Пермский Регио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614034, г. Пермь, ул. Мензелинская, 14-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318 800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Швецова Е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user</cp:lastModifiedBy>
  <cp:lastPrinted>2010-09-27T16:22:00Z</cp:lastPrinted>
  <dcterms:modified xsi:type="dcterms:W3CDTF">2010-09-27T12:34:00Z</dcterms:modified>
  <cp:revision>143</cp:revision>
  <dc:subject/>
  <dc:title>ПРОТОКОЛ ОЦЕНКИ И СОПОСТАВЛЕНИЯ ЗАЯВОК НА УЧАСТИЕ В КОНКУРСЕ </dc:title>
</cp:coreProperties>
</file>