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1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сентя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Эноксапарин натрия, торговое наименование Клексан  или эквивалент для МУЗ «Медсанчасть №9 им.М.А.Тверье» (извещение №101 от «15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24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Эноксапарин натрия, торговое наименование Клексан  или эквивалент в количестве 120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3 равными партиями по 40 упаковок: первая партия - в течение 3 рабочих дней со дня заключения муниципального контракта; вторая партия - в срок с 01 по 03 ноября 2010 года включительно; третья партия - в срок с 01 по 03 декабря 2010 года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,614046, г. Пермь, ул. Барамзиной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147,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Эскулап-Кама»,614046, г. Пермь, ул. Барамзиной, д.38, с ценой котировочной заявки   286 2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фирма «Центр Внедрения «Протек», 614078, г. Пермь, ул. Шоссе Космонавтов, д.111 с ценой котировочной заявки   306 147,6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9:00Z</dcterms:created>
  <dc:creator>Институт госзакупок РАГС</dc:creator>
  <dc:description/>
  <cp:keywords/>
  <dc:language>en-US</dc:language>
  <cp:lastModifiedBy>Пользователь</cp:lastModifiedBy>
  <cp:lastPrinted>2010-09-20T09:30:00Z</cp:lastPrinted>
  <dcterms:modified xsi:type="dcterms:W3CDTF">2010-09-27T10:59:00Z</dcterms:modified>
  <cp:revision>2</cp:revision>
  <dc:subject/>
  <dc:title>ПРОТОКОЛ ОЦЕНКИ И СОПОСТАВЛЕНИЯ ЗАЯВОК НА УЧАСТИЕ В КОНКУРСЕ </dc:title>
</cp:coreProperties>
</file>