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Протокол № 9 от 28.09.2010г.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  <w:t>рассмотрения и оценки котировочных заявок о проведении запроса котировок на поставку продуктов питания (картофель) для МДОУ «Детский сад № 175» г. Перми</w:t>
      </w:r>
    </w:p>
    <w:p>
      <w:pPr>
        <w:pStyle w:val="Normal"/>
        <w:spacing w:lineRule="exact" w:line="220"/>
        <w:jc w:val="center"/>
        <w:rPr>
          <w:rFonts w:ascii="Courier New" w:hAnsi="Courier New" w:cs="Courier New"/>
          <w:b/>
          <w:b/>
          <w:caps/>
          <w:sz w:val="16"/>
          <w:szCs w:val="16"/>
        </w:rPr>
      </w:pPr>
      <w:r>
        <w:rPr>
          <w:rFonts w:cs="Courier New" w:ascii="Courier New" w:hAnsi="Courier New"/>
          <w:b/>
          <w:caps/>
          <w:sz w:val="16"/>
          <w:szCs w:val="16"/>
        </w:rPr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1"/>
        <w:gridCol w:w="4062"/>
      </w:tblGrid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, г. Пермь, ул. Репина,6, МДОУ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8.09.2010г. 10.00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8.09.2010г. 11.00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отировочная комиссия на поставку товаров, выполнение работ, оказание услуг для МДОУ «Детский сад № 175» г. Перми в составе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Алтухова О.Л.- председател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еменищева Н.В.- секретар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выдова Л.А. – член комисс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Гизатуллина Т.Л.- член комисс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естова М.Б. – член комисси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Кворум соблюден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ый заказчик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униципальное дошкольное образовательное учреждение «Детский сад № 175»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15.09.2010г.№ 11 размещено на официальном сайте 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www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.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gorodperm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.</w:t>
            </w:r>
            <w:r>
              <w:rPr>
                <w:rFonts w:cs="Courier New" w:ascii="Courier New" w:hAnsi="Courier New"/>
                <w:bCs/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авка продуктов питания (картофель)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Бюджет г. Перми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26820 руб.00 коп.(двести двадцать шесть тысяч восемьсот двадцать рублей) 00 коп.</w:t>
            </w:r>
          </w:p>
        </w:tc>
      </w:tr>
      <w:tr>
        <w:trPr>
          <w:trHeight w:val="284" w:hRule="atLeast"/>
        </w:trPr>
        <w:tc>
          <w:tcPr>
            <w:tcW w:w="10393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0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 г.Пермь, ул. Репина,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 г. Пермь, ул. Репина,2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030 г. Пермь, ул. Карбышева,3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614112 г. Пермь, ул. Воркутинская,78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 01.10.2010г. по 31.03.2011г.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Безналичный расчет по факту поставки в течении 20 банковских дней после предъявления счета</w:t>
            </w:r>
          </w:p>
        </w:tc>
      </w:tr>
      <w:tr>
        <w:trPr>
          <w:trHeight w:val="284" w:hRule="atLeast"/>
        </w:trPr>
        <w:tc>
          <w:tcPr>
            <w:tcW w:w="63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- другие существенные условия </w:t>
            </w:r>
          </w:p>
        </w:tc>
        <w:tc>
          <w:tcPr>
            <w:tcW w:w="40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6"/>
        <w:gridCol w:w="3946"/>
      </w:tblGrid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в установленный срок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21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оступило опоздавших котировочных заявок, всего</w:t>
            </w:r>
          </w:p>
        </w:tc>
        <w:tc>
          <w:tcPr>
            <w:tcW w:w="394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127"/>
        <w:gridCol w:w="1559"/>
        <w:gridCol w:w="1559"/>
        <w:gridCol w:w="1134"/>
        <w:gridCol w:w="1134"/>
        <w:gridCol w:w="2085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ирменное наименование (наименование), организационно-правовая форма (для юр.лица), Ф.И.О.(для физ.лица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.лица), Место жительства (для физ.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контракт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</w:t>
            </w:r>
          </w:p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тклони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Обоснование реш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тоги голосования членов комиссии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"За"_______(Ф.И.О.) "Против"___(Ф.И.О.) 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П Спесивая Галина Николаевна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ООО «Вишен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23, г. Пермь, ул. Запольская,18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614081, г.Пермь, ул. Голева, 5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138 руб.00 коп.(двести  четыре тысячи сто тридцать восемь рублей) 00 коп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6200руб. 00 коп. (двести шесть тысяч двести рублей) 00 ко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пусти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ие требованиям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ответствие требованиям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- Алтухова О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Семенищева Н.В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Давыдова Л.А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Гизатуллина Т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Пестова М.Б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- Алтухова О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Семенищева Н.В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Давыдова Л.А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Гизатуллина Т.Л.</w:t>
            </w:r>
          </w:p>
          <w:p>
            <w:pPr>
              <w:pStyle w:val="Normal"/>
              <w:spacing w:lineRule="exact" w:line="220"/>
              <w:jc w:val="both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За» - Пестова М.Б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rFonts w:ascii="Courier New" w:hAnsi="Courier New" w:cs="Courier New"/>
          <w:b/>
          <w:b/>
          <w:bCs/>
          <w:caps/>
          <w:sz w:val="16"/>
          <w:szCs w:val="16"/>
        </w:rPr>
      </w:pPr>
      <w:r>
        <w:rPr>
          <w:rFonts w:cs="Courier New" w:ascii="Courier New" w:hAnsi="Courier New"/>
          <w:b/>
          <w:bCs/>
          <w:caps/>
          <w:sz w:val="16"/>
          <w:szCs w:val="16"/>
        </w:rPr>
        <w:t>Решение:</w:t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3980"/>
      </w:tblGrid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1. Предложение о наиболее низкой цене товаров (работ, услуг) составило (руб.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204138 руб.00 коп.(двести  четыре тысячи сто тридцать восемь рублей) 00 коп.</w:t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2. Победителем в проведении запроса котировок признан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ИП Спесивая Галин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Обоснование решения о выборе победителя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более низкая цена котировочной заявки, соответствующая всем требованиям, установленным в извещении о проведении запроса котировок.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Скидка от максимальной цены контракта (руб., %)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 Участник размещения заказа, предложивший цену контракта, такую же как победитель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ет</w:t>
            </w:r>
          </w:p>
        </w:tc>
      </w:tr>
      <w:tr>
        <w:trPr>
          <w:trHeight w:val="284" w:hRule="atLeast"/>
        </w:trPr>
        <w:tc>
          <w:tcPr>
            <w:tcW w:w="624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Cs/>
                <w:sz w:val="16"/>
                <w:szCs w:val="16"/>
              </w:rPr>
              <w:t xml:space="preserve">                            </w:t>
            </w:r>
            <w:r>
              <w:rPr>
                <w:rFonts w:cs="Courier New" w:ascii="Courier New" w:hAnsi="Courier New"/>
                <w:bCs/>
                <w:sz w:val="16"/>
                <w:szCs w:val="16"/>
              </w:rPr>
              <w:t>ил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3.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</w:t>
            </w:r>
          </w:p>
        </w:tc>
        <w:tc>
          <w:tcPr>
            <w:tcW w:w="3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ет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cs="Courier New" w:ascii="Courier New" w:hAnsi="Courier New"/>
          <w:sz w:val="16"/>
          <w:szCs w:val="16"/>
        </w:rPr>
        <w:t>"За"__Алтухова О.Л.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Семенищева Н.В.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Давыдова Л.А.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Гизатуллина Т.Л.</w:t>
      </w:r>
    </w:p>
    <w:p>
      <w:pPr>
        <w:pStyle w:val="Normal"/>
        <w:spacing w:lineRule="exact" w:line="220"/>
        <w:ind w:firstLine="142"/>
        <w:jc w:val="both"/>
        <w:rPr/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 xml:space="preserve">Пестова М.Б.      __________(Ф.И.О.) "Против"_____нет___(Ф.И.О.) </w:t>
      </w:r>
    </w:p>
    <w:p>
      <w:pPr>
        <w:pStyle w:val="Normal"/>
        <w:spacing w:lineRule="exact" w:line="220"/>
        <w:ind w:firstLine="142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874"/>
        <w:gridCol w:w="2015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Семенищева Н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Алтухова О.Л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Давыдова Л.А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Гизатуллина Т.Л.</w:t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Пестова М.Б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Представитель муниципального заказчика (уполномоченного органа)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bCs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rFonts w:ascii="Courier New" w:hAnsi="Courier New" w:cs="Courier New"/>
                <w:sz w:val="16"/>
                <w:szCs w:val="16"/>
                <w:vertAlign w:val="subscript"/>
              </w:rPr>
            </w:pPr>
            <w:r>
              <w:rPr>
                <w:rFonts w:cs="Courier New" w:ascii="Courier New" w:hAnsi="Courier New"/>
                <w:sz w:val="16"/>
                <w:szCs w:val="16"/>
                <w:vertAlign w:val="subscript"/>
              </w:rPr>
              <w:t>Семенищева Н.В.</w:t>
            </w:r>
          </w:p>
        </w:tc>
      </w:tr>
    </w:tbl>
    <w:p>
      <w:pPr>
        <w:pStyle w:val="Normal"/>
        <w:spacing w:lineRule="exact" w:line="2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eastAsia="Courier New" w:cs="Courier New" w:ascii="Courier New" w:hAnsi="Courier New"/>
          <w:i/>
          <w:sz w:val="16"/>
          <w:szCs w:val="16"/>
          <w:vertAlign w:val="superscript"/>
        </w:rPr>
        <w:t xml:space="preserve">                                                                                                   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подпись)                                    (Ф.И.О.)</w:t>
      </w:r>
    </w:p>
    <w:p>
      <w:pPr>
        <w:pStyle w:val="TextBody"/>
        <w:spacing w:before="0" w:after="120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9:29:00Z</dcterms:created>
  <dc:creator>l_1001b</dc:creator>
  <dc:description/>
  <dc:language>en-US</dc:language>
  <cp:lastModifiedBy>Администратор</cp:lastModifiedBy>
  <cp:lastPrinted>2010-09-28T11:19:00Z</cp:lastPrinted>
  <dcterms:modified xsi:type="dcterms:W3CDTF">2010-09-28T05:19:00Z</dcterms:modified>
  <cp:revision>22</cp:revision>
  <dc:subject/>
  <dc:title>Протокол №785085/1</dc:title>
</cp:coreProperties>
</file>