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7 от 28.09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куриные полуфабрикаты,яйцо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.09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.09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5.09.2010г.№ 9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куриные полуфабрикаты, яйцо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12302 руб.60 коп.(триста двенадцать тысяч триста два рубля)6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01.10.2010г. по 31.03.2011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27"/>
        <w:gridCol w:w="1559"/>
        <w:gridCol w:w="1559"/>
        <w:gridCol w:w="1134"/>
        <w:gridCol w:w="1134"/>
        <w:gridCol w:w="20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инте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Пермь, ул. Кирова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767 руб.00 коп.(триста девять тысяч семьсот шестьдесят семь рублей) 0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02 руб. 60 коп. (триста двенадцать тысяч триста два руб.)6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767 руб.00 коп.(триста девять тысяч семьсот шестьдесят семь рублей) 0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dc:language>en-US</dc:language>
  <cp:lastModifiedBy>Администратор</cp:lastModifiedBy>
  <cp:lastPrinted>2010-09-28T10:42:00Z</cp:lastPrinted>
  <dcterms:modified xsi:type="dcterms:W3CDTF">2010-09-28T04:48:00Z</dcterms:modified>
  <cp:revision>20</cp:revision>
  <dc:subject/>
  <dc:title>Протокол №785085/1</dc:title>
</cp:coreProperties>
</file>