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1 от 28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овощи, фрукты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5.09.2010г.№ 12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овощи, фрукты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50212 руб.00 коп.(четыреста пятьдесят тысяч двести двенадцать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Виш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81, г.Пермь, ул. Голева,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983 руб.60 коп.(четыреста девять тысяч девятьсот восемьдесят три рубля) 6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799 руб. 00 коп. (четыреста десять тысяч семьсот девяносто девять руб.)0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983 руб.60 коп.(четыреста девять тысяч девятьсот восемьдесят три рубля) 6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dc:language>en-US</dc:language>
  <cp:lastModifiedBy>Администратор</cp:lastModifiedBy>
  <cp:lastPrinted>2010-09-28T12:44:00Z</cp:lastPrinted>
  <dcterms:modified xsi:type="dcterms:W3CDTF">2010-09-28T06:48:00Z</dcterms:modified>
  <cp:revision>22</cp:revision>
  <dc:subject/>
  <dc:title>Протокол №785085/1</dc:title>
</cp:coreProperties>
</file>