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8 от 28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рыба и рыбопродукты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9.2010г.№ 10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рыба и рыбопродукты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35070 руб.00 коп.(двести тридцать пять тысяч семьдесят рублей) 6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Зырянова Ксен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53, г.Пермь, ул. Красных Зорь,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966 руб.00 коп.(двести двадцать четыре тысячи девятьсот шестьдесят шест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8061 руб. 50 коп. (двести двадцать восемь тысяч шестьдесят рублей) 5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966 руб.00 коп.(двести двадцать четыре тысячи девятьсот шестьдесят шест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8T10:35:00Z</cp:lastPrinted>
  <dcterms:modified xsi:type="dcterms:W3CDTF">2010-09-28T04:36:00Z</dcterms:modified>
  <cp:revision>21</cp:revision>
  <dc:subject/>
  <dc:title>Протокол №785085/1</dc:title>
</cp:coreProperties>
</file>