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6 от 28.09.2010г.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 о проведении запроса котировок на поставку продуктов питания (хлеб и хлебобулочные изделия) для МДОУ «Детский сад № 175» г. Перми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, г. Пермь, ул. Репина,6,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.09.2010г. 10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.09.2010г. 11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на поставку товаров, выполнение работ, оказание услуг для МДОУ «Детский сад № 175» г. Перми 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Алтухова О.Л.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менищева Н.В.- секретар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выдова Л.А. –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изатуллина Т.Л.-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стова М.Б. – член комисси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соблюден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15.09.2010г.№ 6 размещено на официальном сайте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gorodperm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авка продуктов питания (хлеб и хлебобулочные изделия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10300 руб.(двести десять тысяч триста  рублей)00 коп.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Пермь, ул. Репина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Репина,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Карбышева,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12 г. Пермь, ул. Воркутинская,78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 01.10.2010г. по 31.03.2011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езналичный расчет по факту поставки в течении 20 банковских дней после предъявления счет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27"/>
        <w:gridCol w:w="1559"/>
        <w:gridCol w:w="1559"/>
        <w:gridCol w:w="1134"/>
        <w:gridCol w:w="1134"/>
        <w:gridCol w:w="208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_______(Ф.И.О.) "Против"__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АО «Хлеб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Хлебный дом»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38, г. Пермь, ул. Волховская,40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990, г.Пермь, ул. Окулова, 7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866 руб.79 коп.(двести одна тысяча восемьсот шестьдесят шесть рублей) 79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6295 руб. 80 коп. (сто восемьдесят шесть тысяч двести девяносто пять рублей)80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6295 руб. 80 коп. (сто восемьдесят шесть тысяч двести девяносто пять рублей)80 коп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Победителем в проведении запроса котировок признан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ОО «Хлебный до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 котировочной заявки, соответствующая всем требованиям, установленным в извещении о проведении запроса котировок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"За"__Алтухова О.Л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еменищева Н.В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авыдова Л.А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Гизатуллина Т.Л.</w:t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естова М.Б.      __________(Ф.И.О.) "Против"_____нет___(Ф.И.О.) 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Алтухова О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Давыдова Л.А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Гизатуллина Т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Пестова М.Б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dc:language>en-US</dc:language>
  <cp:lastModifiedBy>Администратор</cp:lastModifiedBy>
  <cp:lastPrinted>2010-09-28T10:32:00Z</cp:lastPrinted>
  <dcterms:modified xsi:type="dcterms:W3CDTF">2010-09-28T04:33:00Z</dcterms:modified>
  <cp:revision>21</cp:revision>
  <dc:subject/>
  <dc:title>Протокол №785085/1</dc:title>
</cp:coreProperties>
</file>