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т «28» сентября  2010 г. № 17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 xml:space="preserve">на  закупку перчат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для МУЗ «МСЧ</w:t>
      </w:r>
      <w:r>
        <w:rPr/>
        <w:t xml:space="preserve">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114" w:hanging="0"/>
              <w:rPr/>
            </w:pP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ведения о включенных (невключенных) в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цену товаров расходов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>МУЗ «МСЧ №7»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342)294-18-7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арлакова Валентина Степан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М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ляемые изделия медицинского назначения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  <w:t>48600 ш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, 8а, аптека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Изделия медицинского назначения </w:t>
            </w:r>
            <w:r>
              <w:rPr>
                <w:bCs/>
              </w:rPr>
              <w:t xml:space="preserve">  поставляются партиями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-я Поставка 1/3 от общего количества  товара в течение 3-х дней после подписания муниципального контракта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2-я поставка 1/3 от общего количества товара -  01.11.2010г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3-я поставка 1/3 от общего количества товара -  01.12.2010г.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448500 рублей 00 коп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 Пермь, ул. Вильямса, д.8а, 2 этаж, апт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11» октября 2010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2:00Z</dcterms:created>
  <dc:creator>tevelevadb</dc:creator>
  <dc:description/>
  <cp:keywords/>
  <dc:language>en-US</dc:language>
  <cp:lastModifiedBy>user</cp:lastModifiedBy>
  <cp:lastPrinted>2010-09-23T13:14:00Z</cp:lastPrinted>
  <dcterms:modified xsi:type="dcterms:W3CDTF">2010-09-27T09:32:00Z</dcterms:modified>
  <cp:revision>27</cp:revision>
  <dc:subject/>
  <dc:title>ЗАПРОС КОТИРОВОЧНОЙ ЦЕНЫ</dc:title>
</cp:coreProperties>
</file>