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7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придорожных газонов на территории Свердловского района города Перми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8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придорожных газонов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8 от 14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4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99 974 рубля 15 копеек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придорожных газонов на территории Свердловского района города Перми, приведенными в приложении № 1 к извещению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ул. 1-я Красноармейская от               ул. Г. Звезда, 56 до Комсомольского проспекта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рок выполнения работ: 10 календарных дней с момента подписания муниципального контракт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Урал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25046, Россия, Тюменская область, г. Тюмень,                   ул. Широтная, д.148 корп.3, кв. 4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highlight w:val="yellow"/>
              </w:rPr>
            </w:pPr>
            <w:r>
              <w:rPr/>
              <w:t>ООО «Автогаран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5, г. Пермь, Шоссе Космонавтов, 3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размещения заказа ООО «Автогарант» и составила 395 000 (триста девяносто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Автогарант» (Место нахождения: </w:t>
      </w:r>
      <w:r>
        <w:rPr>
          <w:sz w:val="24"/>
          <w:szCs w:val="26"/>
        </w:rPr>
        <w:t>614065, г. Пермь, Шоссе Космонавтов, 304</w:t>
      </w:r>
      <w:r>
        <w:rPr>
          <w:sz w:val="24"/>
          <w:szCs w:val="24"/>
        </w:rPr>
        <w:t>, с ценой контракта                 395 000 (триста девяносто пя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Автогарант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ПК «Камдорстрой» (Место нахождения: </w:t>
      </w:r>
      <w:r>
        <w:rPr>
          <w:sz w:val="24"/>
          <w:szCs w:val="26"/>
        </w:rPr>
        <w:t>г. Пермь, ул. Газеты Звезда, 25б</w:t>
      </w:r>
      <w:r>
        <w:rPr>
          <w:sz w:val="24"/>
          <w:szCs w:val="24"/>
        </w:rPr>
        <w:t>, с ценой контракта  399 000 (триста девяносто девя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Автогарант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 xml:space="preserve">           __________________  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8T09:27:00Z</cp:lastPrinted>
  <dcterms:modified xsi:type="dcterms:W3CDTF">2010-09-28T03:27:00Z</dcterms:modified>
  <cp:revision>18</cp:revision>
  <dc:subject/>
  <dc:title>ПРОТОКОЛ № 55</dc:title>
</cp:coreProperties>
</file>