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8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/>
      </w:pPr>
      <w:r>
        <w:rPr>
          <w:sz w:val="24"/>
          <w:szCs w:val="24"/>
        </w:rPr>
        <w:t>на выполнение работ по замене растительной земли с посевом газонной травы на придорожных газонах Свердловского района города Перми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8» сентябр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настас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замене растительной земли с посевом газонной травы на придорожных газонах Свердловского района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29 от 15.09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5.09.2010 г.)</w:t>
      </w:r>
    </w:p>
    <w:p>
      <w:pPr>
        <w:pStyle w:val="Normal"/>
        <w:ind w:firstLine="567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– 499 854 рубля 76 копеек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по замене растительной земли с посевом газонной травы на придорожных газонах Свердловского района города Перми, приведенными в приложении № 1 к извещению.</w:t>
      </w:r>
    </w:p>
    <w:p>
      <w:pPr>
        <w:pStyle w:val="Style16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Место выполнения работ: г. Пермь, Свердловский район, ул. 1-я Красноармейская от                       ул. Г. Звезда, 56 до Комсомольского проспекта.</w:t>
      </w:r>
    </w:p>
    <w:p>
      <w:pPr>
        <w:pStyle w:val="Style16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рок выполнения работ: 20 календарных дней с момента подписания муниципального контракта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 момента подписания обеими сторонами акта о приемке выполненных работ (приложение № 3), акта контрольной проверки, акта оценки работы подрядчика, и предоставления Подрядчиком  счета-фактуры, справки о стоимости выполненных работ и затрат (форма КС-3), журнала производства работ, фотографий до начала производства работ и после окончания производства работ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9 (девять) котировочных заяв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3"/>
                <w:szCs w:val="23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3"/>
                <w:szCs w:val="23"/>
              </w:rPr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3"/>
                <w:szCs w:val="23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БИО Серв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77, г. Пермь, ул. Н.Крупской, 67 оф. 2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РСФ «Зелен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рмь, ул. Краснова, 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 000 рублей (Четыреста девяносто пять рублей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47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ИП Старикова А.О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рмь, ул. М.Горького, 76-8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Агро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25, г. Пермь, ул. Героев Хасана, 92 офис 30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адово-парковое хозяйство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81, г. Пермь, ул. Кронштадская, 3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9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Автогаран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65, г. Пермь, Шоссе Космонавтов, 30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3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Газоны Прикамь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рмь, ул. Г. Звезда, 46 офис 3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емснаб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00, г. Пермь, ул. Героев Хасана, 92а, офис 20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532,1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ПК «Камдор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рмь, ул. Газеты Звезда, 25 б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8.1. Отклонить котировочную заявку ООО РСФ «Зеленстрой», в соответствии с ч.3 стю 47 Федерального закона № 94-ФЗ (не соответствие требованиям, установленным в извещении о проведении запроса котировок, а именно: котировочная заявка ООО РСФ «Зеленстрой» содержит два ценовых предложени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размещения заказа ООО «Газоны Прикамья» и составила 239 000 (двести тридцать дев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«Газоны Прикамья» (Место нахождения: </w:t>
      </w:r>
      <w:r>
        <w:rPr>
          <w:sz w:val="24"/>
          <w:szCs w:val="26"/>
        </w:rPr>
        <w:t>г. Пермь, ул. Г. Звезда, 46 офис 3,2</w:t>
      </w:r>
      <w:r>
        <w:rPr>
          <w:sz w:val="24"/>
          <w:szCs w:val="24"/>
        </w:rPr>
        <w:t>, с ценой контракта                 239 000 (двести тридцать девять тысяч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Газоны Прикамья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ИП Старикова А.О. (Место нахождения: </w:t>
      </w:r>
      <w:r>
        <w:rPr>
          <w:sz w:val="24"/>
          <w:szCs w:val="26"/>
        </w:rPr>
        <w:t>г. Пермь, ул. М.Горького, 76-84</w:t>
      </w:r>
      <w:r>
        <w:rPr>
          <w:sz w:val="24"/>
          <w:szCs w:val="24"/>
        </w:rPr>
        <w:t>, с ценой контракта  275 000 (двести семьдесят пять тысяч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Газоны Прикамья»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</w:t>
        <w:tab/>
        <w:t xml:space="preserve">    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_________________    Шабалина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4:00Z</dcterms:created>
  <dc:creator>Петрухина ВА</dc:creator>
  <dc:description/>
  <cp:keywords/>
  <dc:language>en-US</dc:language>
  <cp:lastModifiedBy>СОК</cp:lastModifiedBy>
  <cp:lastPrinted>2010-09-28T15:01:00Z</cp:lastPrinted>
  <dcterms:modified xsi:type="dcterms:W3CDTF">2010-09-28T09:01:00Z</dcterms:modified>
  <cp:revision>22</cp:revision>
  <dc:subject/>
  <dc:title>ПРОТОКОЛ № 55</dc:title>
</cp:coreProperties>
</file>