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хлеб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8» сен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хлеб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61 от 16 сентября 2010 года размещено на официальном сайте «Администрация города Перми» (www.gorodperm.ru) в сети Интернет 16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9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ки товаров: с </w:t>
      </w:r>
      <w:r>
        <w:rPr>
          <w:sz w:val="22"/>
          <w:szCs w:val="22"/>
        </w:rPr>
        <w:t>01.10.2010г. по 31.12.2010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лебный д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248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7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Хлеб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86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7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Хлебный до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Окулова, 73А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83 248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Хлеб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Волховская, 40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86 086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3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9-27T11:29:00Z</dcterms:modified>
  <cp:revision>9</cp:revision>
  <dc:subject/>
  <dc:title>Протокол № 7/1</dc:title>
</cp:coreProperties>
</file>