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5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клининговых у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28» сентя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Ногина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оказание клининговых услуг у субъектов малого предпринимательства для Муниципального учреждения здравоохранения «Городская клиническая больница № 7» (извещение № 65 от 16 сентября 2010 года размещено на официальном сайте «Администрация города Перми» (www.gorodperm.ru) в сети Интернет 16 сентябр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99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оказания услуг: г. Пермь, ул. Героев Хасана, 24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оказания услуг: с </w:t>
      </w:r>
      <w:r>
        <w:rPr>
          <w:sz w:val="22"/>
          <w:szCs w:val="22"/>
        </w:rPr>
        <w:t>01.10.2010г. по 31.12.2010г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плата услуг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дустрия Чистоты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 0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21.09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одумов М.Н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22.09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сьянов А.А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9 0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27.09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Касьянов А.А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К.Пожарского, 12/2-93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329 0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Индустрия Чистоты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Чкалова 18-19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330 0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Ногин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3:11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09-27T11:15:00Z</dcterms:modified>
  <cp:revision>9</cp:revision>
  <dc:subject/>
  <dc:title>Протокол № 7/1</dc:title>
</cp:coreProperties>
</file>