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96 от «20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0» сен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40 4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8 807,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1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льфар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6 99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8 0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8 807,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1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льфар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6 99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8 0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Советская, д.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08 060,00 (Сто восемь тысяч шестьдеся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08 807,60 (Сто восемь тысяч восемьсот семь рублей 6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43:00Z</dcterms:created>
  <dc:creator>Владимир</dc:creator>
  <dc:description/>
  <cp:keywords/>
  <dc:language>en-US</dc:language>
  <cp:lastModifiedBy>Владимир</cp:lastModifiedBy>
  <cp:lastPrinted>2010-09-14T16:45:00Z</cp:lastPrinted>
  <dcterms:modified xsi:type="dcterms:W3CDTF">2010-09-28T04:10:00Z</dcterms:modified>
  <cp:revision>23</cp:revision>
  <dc:subject/>
  <dc:title>ПРОТОКОЛ № 2</dc:title>
</cp:coreProperties>
</file>