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44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Шприц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</w:t>
      </w:r>
      <w:r>
        <w:rPr>
          <w:sz w:val="24"/>
          <w:lang w:val="en-US"/>
        </w:rPr>
        <w:t>28</w:t>
      </w:r>
      <w:r>
        <w:rPr>
          <w:sz w:val="24"/>
        </w:rPr>
        <w:t>» </w:t>
      </w:r>
      <w:r>
        <w:rPr>
          <w:sz w:val="24"/>
          <w:lang w:val="en-US"/>
        </w:rPr>
        <w:t xml:space="preserve"> </w:t>
      </w:r>
      <w:r>
        <w:rPr>
          <w:sz w:val="24"/>
        </w:rPr>
        <w:t>сентября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 xml:space="preserve">Члены комиссии:                  Ханьжин Антон Валерьевич                               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делий медицинского назначения «Шприцы» для МУЗ “Городская станция скорой  медицинской помощи” в соответствии  с условиями, указанными в  Техническом задании (извещение № 47 от 20.09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20.09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177 360,00 рублей (Сто семьдесят семь тысяч триста шестьдесят рублей 0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рмтатинвес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1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ндивидуальный предприниматель Глухова Наталья Сергее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062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ГАРАНТ-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5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К МПК Елец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6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рм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999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4"/>
                <w:szCs w:val="24"/>
              </w:rPr>
              <w:t>ООО «Альфарма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разделе 1, 2, 3. приложения к котировочной заявке участник размещения заказа не указал Предлагаемые характеристики товара в рамках установленных параметров и условий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ООО «Фармтатинвест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18 140,00 </w:t>
      </w:r>
      <w:r>
        <w:rPr>
          <w:kern w:val="2"/>
          <w:sz w:val="24"/>
          <w:szCs w:val="24"/>
        </w:rPr>
        <w:t>рублей (Сто восемнадцать тысяч сто сорок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.1. Признать победителем в проведении запроса котировок: ООО «Фармтатинвест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я: 420111 г. Казань, ул. Профсоюзная, д. 28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18 140,00 </w:t>
      </w:r>
      <w:r>
        <w:rPr>
          <w:kern w:val="2"/>
          <w:sz w:val="24"/>
          <w:szCs w:val="24"/>
        </w:rPr>
        <w:t>рублей (Сто восемнадцать тысяч сто сорок рублей  00 копеек)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ы, предложенной победителем: ООО «ТК МПК Елец»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06120 г. Ворсма, ул. Советская, д. 24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29 660,00 </w:t>
      </w:r>
      <w:r>
        <w:rPr>
          <w:kern w:val="2"/>
          <w:sz w:val="24"/>
          <w:szCs w:val="24"/>
        </w:rPr>
        <w:t>рублей (Сто двадцать девять тысяч шестьсот шестьдесят рублей  00 копеек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Ханьжин Антон Валерьевич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32:00Z</dcterms:created>
  <dc:creator>Институт госзакупок РАГС</dc:creator>
  <dc:description/>
  <cp:keywords/>
  <dc:language>en-US</dc:language>
  <cp:lastModifiedBy>kalmikov</cp:lastModifiedBy>
  <cp:lastPrinted>2010-02-03T12:59:00Z</cp:lastPrinted>
  <dcterms:modified xsi:type="dcterms:W3CDTF">2010-09-28T04:57:00Z</dcterms:modified>
  <cp:revision>46</cp:revision>
  <dc:subject/>
  <dc:title>ПРОТОКОЛ ОЦЕНКИ И СОПОСТАВЛЕНИЯ ЗАЯВОК НА УЧАСТИЕ В КОНКУРСЕ </dc:title>
</cp:coreProperties>
</file>