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сентября 2010 года  № 1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6 от 28.09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6 от 28.09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00"/>
        <w:gridCol w:w="1485"/>
        <w:gridCol w:w="2458"/>
        <w:gridCol w:w="1007"/>
        <w:gridCol w:w="1035"/>
        <w:gridCol w:w="1080"/>
        <w:gridCol w:w="1260"/>
      </w:tblGrid>
      <w:tr>
        <w:trPr>
          <w:trHeight w:val="975" w:hRule="atLeast"/>
        </w:trPr>
        <w:tc>
          <w:tcPr>
            <w:tcW w:w="102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нестероидных противовоспалительных средств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иние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торолак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ролак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твор для в/м введения 30 мг/1 мл № 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9-28T03:39:00Z</dcterms:modified>
  <cp:revision>99</cp:revision>
  <dc:subject/>
  <dc:title>Приложение № 1</dc:title>
</cp:coreProperties>
</file>