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8» сентября 2010 года № 11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нестероидных противовоспалительных средств 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11.10г., третья - до 14.12.10г., четвёртая - до 14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8T03:44:00Z</dcterms:modified>
  <cp:revision>82</cp:revision>
  <dc:subject/>
  <dc:title>ЗАПРОС КОТИРОВОЧНОЙ ЦЕНЫ</dc:title>
</cp:coreProperties>
</file>