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8» сентября 2010 года № 117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анальгетических средств</w:t>
      </w:r>
      <w:r>
        <w:rPr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4.11.10г., третья - до 14.12.10г., четвёртая - до 14.01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 4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5» окт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9-28T04:26:00Z</dcterms:modified>
  <cp:revision>84</cp:revision>
  <dc:subject/>
  <dc:title>ЗАПРОС КОТИРОВОЧНОЙ ЦЕНЫ</dc:title>
</cp:coreProperties>
</file>