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сентября 2010 года  № 1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7 от 28.09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7 от 28.09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26"/>
        <w:gridCol w:w="1279"/>
        <w:gridCol w:w="2432"/>
        <w:gridCol w:w="1007"/>
        <w:gridCol w:w="1019"/>
        <w:gridCol w:w="1080"/>
        <w:gridCol w:w="1122"/>
      </w:tblGrid>
      <w:tr>
        <w:trPr>
          <w:trHeight w:val="975" w:hRule="atLeast"/>
        </w:trPr>
        <w:tc>
          <w:tcPr>
            <w:tcW w:w="991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анальгетических средств для  МУЗ ГКБ №4 г. Пермь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иние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мизол натр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ьгин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50 % 2 мл № 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9-28T04:24:00Z</dcterms:modified>
  <cp:revision>101</cp:revision>
  <dc:subject/>
  <dc:title>Приложение № 1</dc:title>
</cp:coreProperties>
</file>