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8» сентября 2010 года № 11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склада чистого белья и помещения хранения отходов класса «Б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FF"/>
                <w:sz w:val="20"/>
                <w:lang w:val="en-US"/>
              </w:rPr>
              <w:t>hosp</w:t>
            </w: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  <w:lang w:val="en-US"/>
              </w:rPr>
              <w:t>perm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mail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работы должны  быть выполнены на основании Локального сметного расчета  заказчика (Приложение № 1), в соответствии с ГОСТами, СНиПами, СанПиНами, </w:t>
            </w:r>
            <w:r>
              <w:rPr>
                <w:color w:val="000000"/>
                <w:sz w:val="20"/>
              </w:rPr>
      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выполняемых работ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Начало выполнения работ: в течение 3-х календарных дней с момента подписания акта приема-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20 календарных дне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момента  подписания акта приема-передачи объекта в работ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включенных (невключенных) в цену работ расходах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 255,33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 11 часов 00 минут   </w:t>
            </w:r>
            <w:r>
              <w:rPr>
                <w:rFonts w:cs="Times New Roman" w:ascii="Times New Roman" w:hAnsi="Times New Roman"/>
                <w:b/>
              </w:rPr>
              <w:t xml:space="preserve">«05» октяб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работы производится безналич-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9-28T14:15:00Z</cp:lastPrinted>
  <dcterms:modified xsi:type="dcterms:W3CDTF">2010-09-28T08:26:00Z</dcterms:modified>
  <cp:revision>60</cp:revision>
  <dc:subject/>
  <dc:title>ИЗВЕЩЕНИЕ от «___» __________ 200 __ года № __</dc:title>
</cp:coreProperties>
</file>