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8 от «28» сентябр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>ремонту вентиляционных шахт и выводов канализационных трубопроводов на кровлю многоквартирного дома, расположенного по адресу: г.Пермь, ул.Заречная, 145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</w:t>
            </w:r>
            <w:r>
              <w:rPr>
                <w:bCs/>
              </w:rPr>
              <w:t xml:space="preserve">по </w:t>
            </w:r>
            <w:r>
              <w:rPr/>
              <w:t>ремонту вентиляционных шахт и выводов канализационных трубопроводов на кровлю</w:t>
            </w:r>
            <w:r>
              <w:rPr>
                <w:b/>
              </w:rPr>
              <w:t xml:space="preserve"> </w:t>
            </w:r>
            <w:r>
              <w:rPr/>
              <w:t>многоквартирного дома, расположенного по адресу: г.Пермь, ул.Заречная, 14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311 749,43 руб. (Триста одиннадцать тысяч семьсот сорок девять рублей 43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жилой дом по ул.Заречная, 14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8» сентября 2010 г. по «07» окт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07» окт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 xml:space="preserve">2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23:00Z</dcterms:created>
  <dc:creator>Нода А.С.</dc:creator>
  <dc:description/>
  <cp:keywords/>
  <dc:language>en-US</dc:language>
  <cp:lastModifiedBy>user</cp:lastModifiedBy>
  <cp:lastPrinted>2010-09-28T11:48:00Z</cp:lastPrinted>
  <dcterms:modified xsi:type="dcterms:W3CDTF">2010-09-28T09:04:00Z</dcterms:modified>
  <cp:revision>11</cp:revision>
  <dc:subject/>
  <dc:title>Котировка</dc:title>
</cp:coreProperties>
</file>