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 капитальный ремонт пищеблока                                                                          общестроительные работы в рамках проект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Капитальный ремонт столовой МОУ «СОШ № 98»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в здании 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98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 xml:space="preserve">                                                               « 28 » сентября  2010 года</w:t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кирова Наталия Никола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инкина Нина Андре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инкина Анна Андре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вед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>Пьянкова Наталья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капитальный ремонт пищеблока общестроительные работы                        в рамках проекта  </w:t>
      </w:r>
      <w:r>
        <w:rPr>
          <w:sz w:val="28"/>
          <w:szCs w:val="28"/>
        </w:rPr>
        <w:t>«Капитальный ремонт столовой МОУ «СОШ № 98»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для Муниципального общеобразовательного учреждения «Средняя общеобразовательная школа № 98» г.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4 от 16 сентября   2010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</w:rPr>
        <w:t>499 570,57 руб. (четыреста девяносто девять тысяч пятьтсот семьдесят рублей  57  копеек). И</w:t>
      </w:r>
      <w:r>
        <w:rPr>
          <w:b w:val="false"/>
          <w:caps w:val="false"/>
          <w:smallCaps w:val="false"/>
          <w:sz w:val="24"/>
          <w:szCs w:val="26"/>
        </w:rPr>
        <w:t xml:space="preserve">сточник финансирования  закупки:  бюджет города Перми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за должен соответствовать требованиям части 1 статьи 4  Федерального закона от 24.07.2007 № 209-ФЗ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26 г. Пермь, ул. Таймырская, 3  Муниципальное общеобразовательное учреждение «Средняя общеобразовательная школа № 98» г.Перм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 CYR" w:ascii="Times New Roman CYR" w:hAnsi="Times New Roman CYR"/>
          <w:b w:val="false"/>
          <w:sz w:val="22"/>
          <w:szCs w:val="22"/>
        </w:rPr>
        <w:t>общая продолжительность выполнения работ составляет 7(семь) дней с момента передачи объекта в работу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ЮМА»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ксВиже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570,5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СтройПро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5 </w:t>
      </w:r>
      <w:r>
        <w:rPr>
          <w:sz w:val="24"/>
          <w:szCs w:val="26"/>
        </w:rPr>
        <w:t xml:space="preserve">ООО «УралСтрой Проект» </w:t>
      </w:r>
      <w:r>
        <w:rPr>
          <w:bCs/>
          <w:kern w:val="2"/>
          <w:sz w:val="24"/>
          <w:szCs w:val="26"/>
        </w:rPr>
        <w:t xml:space="preserve">и составила 430 000  (четыреста тридцать тысяч) </w:t>
      </w:r>
      <w:r>
        <w:rPr>
          <w:sz w:val="24"/>
        </w:rPr>
        <w:t xml:space="preserve"> рублей 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ОО «УралСтройПроект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 614064 г. Пермь, ул. Ижевская, 21, оф. 21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  614064 г. Пермь, ул. Ижевская, 21, оф. 21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предложенная цена</w:t>
      </w:r>
      <w:r>
        <w:rPr/>
        <w:t>:</w:t>
      </w:r>
      <w:r>
        <w:rPr>
          <w:bCs/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430 000 </w:t>
      </w:r>
      <w:r>
        <w:rPr>
          <w:bCs/>
          <w:kern w:val="2"/>
          <w:sz w:val="24"/>
          <w:szCs w:val="26"/>
        </w:rPr>
        <w:t xml:space="preserve"> (четыреста тридцать тысяч)</w:t>
      </w:r>
      <w:r>
        <w:rPr>
          <w:sz w:val="24"/>
        </w:rPr>
        <w:t xml:space="preserve"> рублей  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МаксВижен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10, г. Пермь, ул. Куйбышева, 114-2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 xml:space="preserve">фактический адрес: </w:t>
      </w:r>
      <w:r>
        <w:rPr>
          <w:sz w:val="24"/>
        </w:rPr>
        <w:t>614010, г. Пермь, ул. Куйбышева, 114-2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ная цена: 435 570 (четыреста тридцать пять тысяч пятьсот семьдесят шесть) рублей 57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Н.Н.Шак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Маринкина А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ринкин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едведева Е.Ю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ьянко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type w:val="nextPage"/>
      <w:pgSz w:w="11906" w:h="16838"/>
      <w:pgMar w:left="1440" w:right="992" w:gutter="0" w:header="0" w:top="568" w:footer="0" w:bottom="56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59:00Z</dcterms:created>
  <dc:creator>Институт госзакупок РАГС</dc:creator>
  <dc:description/>
  <cp:keywords/>
  <dc:language>en-US</dc:language>
  <cp:lastModifiedBy>Shcool 98</cp:lastModifiedBy>
  <cp:lastPrinted>2010-09-28T14:43:00Z</cp:lastPrinted>
  <dcterms:modified xsi:type="dcterms:W3CDTF">2010-09-28T08:49:00Z</dcterms:modified>
  <cp:revision>12</cp:revision>
  <dc:subject/>
  <dc:title>ПРОТОКОЛ ОЦЕНКИ И СОПОСТАВЛЕНИЯ ЗАЯВОК НА УЧАСТИЕ В КОНКУРСЕ </dc:title>
</cp:coreProperties>
</file>