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 от 28.09.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98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5 от 28.09.2010г. о проведении запроса котировок для размещения муниципального заказа на капитальный ремонт электрики в рамках проекта «Капитальный ремонт столовой МОУ «СОШ № 98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Corpse</cp:lastModifiedBy>
  <cp:lastPrinted>2010-08-23T17:21:00Z</cp:lastPrinted>
  <dcterms:modified xsi:type="dcterms:W3CDTF">2010-09-28T06:31:00Z</dcterms:modified>
  <cp:revision>14</cp:revision>
  <dc:subject/>
  <dc:title>Приложение 2 к извещению </dc:title>
</cp:coreProperties>
</file>