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5 от « 28 » сентября  2010 года </w:t>
      </w:r>
    </w:p>
    <w:p>
      <w:pPr>
        <w:pStyle w:val="TextBody"/>
        <w:spacing w:lineRule="auto" w:line="276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размещения муниципального заказа</w:t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/>
        <w:t>на капитальный ремонт электрики в рамках проекта «Капитальный ремонт столовой</w:t>
      </w:r>
      <w:r>
        <w:rPr>
          <w:smallCaps/>
        </w:rPr>
        <w:t xml:space="preserve">                        МОУ </w:t>
      </w:r>
      <w:r>
        <w:rPr>
          <w:smallCaps/>
          <w:sz w:val="22"/>
          <w:szCs w:val="22"/>
          <w:u w:val="single"/>
        </w:rPr>
        <w:t xml:space="preserve">«СОШ № 98» </w:t>
      </w:r>
      <w:r>
        <w:rPr>
          <w:smallCaps/>
          <w:szCs w:val="24"/>
          <w:u w:val="single"/>
        </w:rPr>
        <w:t>»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769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способе  размещения заказа и предмете  закупк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пособ размеще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апитальный ремонт электрики в рамках проекта «Капитальный ремонт столовой  МОУ «СОШ № 98»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499 632,31 руб. (четыреста девяносто девять тысяч шестьсот тридцать два рубля 31 копейка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доставки поставляемых товаров, выполнение работ, оказание услуг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6 г.Пермь, ул. Таймырская, д.3,  МОУ «СОШ № 98»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выполнения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чалом работ считается дата подписания акта приема-передачи объекта в работу. Акт приема – передачи объекта в работу подписывается в течение  3-х дней с даты  заключения муниципального контрак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ончанием работ считается дата подписания акта приема–передачи и сдачи объекта в эксплуатац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щая продолжительность выполнения работ составляет 7(семь) дней с момента передачи объекта в работу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стоимость работ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 и разгрузочные работы, уборку и вывоз мусора, таможенные, страховые и прочие обязательные  платежи (ст. 22 п.5 ч.4 Закона РФ №94-ФЗ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ребования к составу и объемам работ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.Состав и объем работ определен техническим заданием – локально-сметным расчетом, являющимся приложением № 1 к настоящему извещени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. Гарантийный срок на весь объем работ – шестьдесят месяцев со дня подписания акта приемки выполненных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словия проведения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и время 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Г. Пермь, ул. Таймырская, д.3, МОУ «СОШ № 98» с 29 сентября  2010г. по 07 октября  2010г. в рабочие дни с 9-00 час. до 17-00 час. в приемной (1 этаж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е №2) в письменном или  электронном 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08 октября  2010 г. в 10.00 час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Срок и условия оплаты проведенных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  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   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ри этом оплата осуществляется при сметной стоимости Заказчика с учетом понижающего коэффициента, которая определяется как частное 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10-и знаков после запятой без округления, т.е. сумма, подлежащая оплате за выполненные работы,  определяется путем умножения сметной стоимости Заказчика  на полученный коэффициент снижения. Например, при максимальной цене Контракта 500 000 рублей и цене контракта, предложенной победителем запроса котировок 400 000 рублей, расчетный коэффициент составляет 0,8,  следовательно,  коэффициент снижения равен 0,8000000000. В актах приемки выполненных работ указывается стоимость выполненных работ, подлежащая оплате (с учетом понижающего коэффициента). Например подрядчиком выполнены работы на 100 000 рублей, что отражается в соответствии с локально-сметным расчетом, что отражается в акте приемки выполненных работ. При этом в акте выполненных работ указывается понижающий коэффициент – 0,8000000000 и итоговая сумма к оплате составляет 80 000 рублей. </w:t>
            </w:r>
            <w:r>
              <w:rPr>
                <w:caps w:val="false"/>
                <w:smallCaps w:val="false"/>
                <w:sz w:val="22"/>
                <w:szCs w:val="22"/>
                <w:u w:val="single"/>
              </w:rPr>
              <w:t>Данный коэффициент вносится в муниципальный контракт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Не ранее пяти дней со дня размещения на официальном сайте  протокола рассмотрения и оценки  котировочных  заявок и не позднее десяти дней со дня подписания указанного протокола.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569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2) в письменном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 Участнике размещения заказа в реестре недобросовестных поставщиков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поданные  позднее  10.00 час.  08.10. 2010  не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 всем требованиям настоящего извещения, и в которой указана наиболее низкая цена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униципальное общеобразовательное учреждение «Средняя общеобразовательная школа № 98»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чтовый адрес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ул. Таймырская, 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онтактное лицо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Шакирова Наталия Николаевна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елефон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84-32-57, 284-32-8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School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98.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perm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@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yandex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Локальный сметный расчет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</w:t>
      </w:r>
      <w:r>
        <w:rPr>
          <w:b w:val="false"/>
          <w:caps w:val="false"/>
          <w:smallCaps w:val="false"/>
          <w:sz w:val="22"/>
          <w:szCs w:val="22"/>
        </w:rPr>
        <w:t>И.о. директора                                                                                                 Н.Н.Шакирова</w:t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02:00Z</dcterms:created>
  <dc:creator>СОК</dc:creator>
  <dc:description/>
  <cp:keywords/>
  <dc:language>en-US</dc:language>
  <cp:lastModifiedBy>Corpse</cp:lastModifiedBy>
  <cp:lastPrinted>2010-08-26T10:32:00Z</cp:lastPrinted>
  <dcterms:modified xsi:type="dcterms:W3CDTF">2010-09-28T06:33:00Z</dcterms:modified>
  <cp:revision>20</cp:revision>
  <dc:subject/>
  <dc:title>ИЗВЕЩЕНИЕ № __ от «___» __________ 200 _ года</dc:title>
</cp:coreProperties>
</file>