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32"/>
          <w:szCs w:val="32"/>
        </w:rPr>
        <w:t>УТВЕРЖДАЮ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ный врач МУЗ «ГБ№21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М.Ю.Мезенц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_______________20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есение изменений в извещение об аукционе № 370А/1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право заключения муниципального контракта на поставку автомата для окрашивания микропрепаратов для МУЗ «ГБ № 21»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Извещение № 370А от 24.09.2010г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мь, 20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несение изменений в извещение об аукцион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право заключения муниципального контракта на поставку автомата для окрашивания микропрепаратов для МУЗ «ГБ № 21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казчик – МУЗ «ГБ № 21» извещает о внесении  в извещение об аукционе на право заключения муниципального контракта на поставку автомата для окрашивания микропрепаратов для МУЗ «ГБ № 21» </w:t>
      </w:r>
    </w:p>
    <w:p>
      <w:pPr>
        <w:pStyle w:val="Normal"/>
        <w:rPr/>
      </w:pPr>
      <w:r>
        <w:rPr>
          <w:sz w:val="28"/>
          <w:szCs w:val="28"/>
        </w:rPr>
        <w:t>(извещение № 370А) следующих изменений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нкты извещения:</w:t>
      </w:r>
    </w:p>
    <w:tbl>
      <w:tblPr>
        <w:tblW w:w="1062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24» сентября 2010г. до 10 ч. 00 мин.  «15» октября 2010г.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5» октября 2010г.  в 10 ч. 00 мин.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8» октября 2010г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ов  30  мин.  (время местно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ложить в новой редакции:</w:t>
      </w:r>
    </w:p>
    <w:tbl>
      <w:tblPr>
        <w:tblW w:w="1062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24» сентября 2010г. до 10 ч. 00 мин.  «18» октября 2010г.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8» октября 2010г.  в 10 ч. 00 мин.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8» октября 2010г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ов  30  мин.  (время местно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8:03:00Z</dcterms:created>
  <dc:creator>User</dc:creator>
  <dc:description/>
  <dc:language>en-US</dc:language>
  <cp:lastModifiedBy>kvi</cp:lastModifiedBy>
  <cp:lastPrinted>2010-09-28T10:53:00Z</cp:lastPrinted>
  <dcterms:modified xsi:type="dcterms:W3CDTF">2010-09-28T04:54:00Z</dcterms:modified>
  <cp:revision>8</cp:revision>
  <dc:subject/>
  <dc:title>УТВЕРЖДАЮ:</dc:title>
</cp:coreProperties>
</file>